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июня 2010 года  № 1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09.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0 года по  30 сентября  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ого товара: </w:t>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6-24T05:34:00Z</dcterms:modified>
  <cp:revision>98</cp:revision>
  <dc:subject/>
  <dc:title/>
</cp:coreProperties>
</file>