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4 июня 2010 года №  2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антибиотиков (макролиды, пенициллин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макролиды, пеницилл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троми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капсулы.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зитромицин – </w:t>
            </w:r>
            <w:r>
              <w:rPr>
                <w:sz w:val="18"/>
                <w:szCs w:val="18"/>
              </w:rPr>
              <w:t>250 мг</w:t>
              <w:tab/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капсулы  № 6 в ячейково-контурной упаковке (блистере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  пачка картонная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12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ритромици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таблетки, покрытые оболочкой  500 мг № 5.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ячейково-контурная упаковка (блистер)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–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ритромици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инфузий 500 мг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ксициллин + Клавулановая кислот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 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моксициллин – </w:t>
            </w:r>
            <w:r>
              <w:rPr>
                <w:sz w:val="18"/>
                <w:szCs w:val="18"/>
              </w:rPr>
              <w:t>1 г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вулановая кислота – 20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флакон № 5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2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09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6 840,00  (Сто шестнадцать тысяч восемьсот сорок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0 часов 00  минут  (время местное)  02 июл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24T11:38:00Z</cp:lastPrinted>
  <dcterms:modified xsi:type="dcterms:W3CDTF">2010-06-24T05:38:00Z</dcterms:modified>
  <cp:revision>87</cp:revision>
  <dc:subject/>
  <dc:title>Приложение №2</dc:title>
</cp:coreProperties>
</file>