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июня 2010 года  № 20</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30.09.2010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0 года по  30 сентября  2010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0-06-24T05:33:00Z</dcterms:modified>
  <cp:revision>100</cp:revision>
  <dc:subject/>
  <dc:title/>
</cp:coreProperties>
</file>