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 июня 2010 года 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нтибиотиков (макролиды, пенициллины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0-06-24T05:08:00Z</dcterms:modified>
  <cp:revision>69</cp:revision>
  <dc:subject/>
  <dc:title>Приложение </dc:title>
</cp:coreProperties>
</file>