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4 июня 2010 года №  2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а, влияющие на систему свертывания кр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епарин натрий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раствор для в\в и п\к введения 5 000 МЕ/мл, 5 мл флакон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ервичная упаковка</w:t>
            </w:r>
            <w:r>
              <w:rPr>
                <w:color w:val="000000"/>
                <w:sz w:val="18"/>
                <w:szCs w:val="18"/>
              </w:rPr>
              <w:t xml:space="preserve">:  контурно-пластиковая упаковка  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Вторичная упаковка: </w:t>
            </w:r>
            <w:r>
              <w:rPr>
                <w:color w:val="000000"/>
                <w:sz w:val="18"/>
                <w:szCs w:val="18"/>
              </w:rPr>
              <w:t>пачка картонная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15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Эноксапарин  натрий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Форма выпуска: </w:t>
            </w:r>
            <w:r>
              <w:rPr>
                <w:color w:val="000000"/>
                <w:sz w:val="18"/>
                <w:szCs w:val="18"/>
              </w:rPr>
              <w:t>раствор для инъекций  4 000 анти-Ха МЕ/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В 1 шприце: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Эноксапарин натрий – </w:t>
            </w:r>
            <w:r>
              <w:rPr>
                <w:color w:val="000000"/>
                <w:sz w:val="18"/>
                <w:szCs w:val="18"/>
              </w:rPr>
              <w:t>4 000 МЕ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шприц по 0,4 мл № 2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ячейково-контурная упаковка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-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тамзила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раствор для инъекций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1 мл              1 ампул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мзилат                                  125 мг             25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</w:t>
            </w:r>
            <w:r>
              <w:rPr>
                <w:sz w:val="18"/>
                <w:szCs w:val="18"/>
              </w:rPr>
              <w:t xml:space="preserve">ампула  2 мл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10 ампул в пачках картонных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50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09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6 886,00  (Сто шестьдесят шесть тысяч восемьсот восемьдесят шесть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0 часов 00  минут  (время местное)  202 июл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sectPr>
      <w:type w:val="nextPage"/>
      <w:pgSz w:w="11906" w:h="16838"/>
      <w:pgMar w:left="14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24T11:31:00Z</cp:lastPrinted>
  <dcterms:modified xsi:type="dcterms:W3CDTF">2010-06-24T05:31:00Z</dcterms:modified>
  <cp:revision>79</cp:revision>
  <dc:subject/>
  <dc:title>Приложение №2</dc:title>
</cp:coreProperties>
</file>