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лекарственного средства Натрия хлорид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6.2010г.</w:t>
        <w:tab/>
        <w:t>10 час.15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зам.гл.врача по ГО и ЧС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поставку лекарственного средства Натрия хлорид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31 от 10 июн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895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поставка лекарственного средства </w:t>
      </w:r>
      <w:r>
        <w:rPr/>
        <w:t>Натрия хлорид или эквивалент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 2010г. – 5500 фл., август 2010г. - 5500фл., сентябрь 2010г. – 6000 фл., первая поставка в течение 3-х дней со дня заключения муниципального контракта, последующие по согласованию с Заказчиком,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3.06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10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3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6.2010г. 10: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08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Медиас», 614000, г.Пермь, ул.Ленина, 84-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6.2010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25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Медиас», 614000, г.Пермь, ул.Ленина, 84-11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ого средства Натрия хлорид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31/1 рассмотрения и оценки котировочных заявок от 24.06.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33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3C3C3C"/>
              </w:rPr>
            </w:pPr>
            <w:r>
              <w:rPr>
                <w:color w:val="3C3C3C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083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2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44:00Z</dcterms:created>
  <dc:creator>Мейтес Александр Борисович</dc:creator>
  <dc:description/>
  <cp:keywords/>
  <dc:language>en-US</dc:language>
  <cp:lastModifiedBy>Admin</cp:lastModifiedBy>
  <cp:lastPrinted>2010-06-24T10:07:00Z</cp:lastPrinted>
  <dcterms:modified xsi:type="dcterms:W3CDTF">2010-06-24T04:14:00Z</dcterms:modified>
  <cp:revision>6</cp:revision>
  <dc:subject/>
  <dc:title>19</dc:title>
</cp:coreProperties>
</file>