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по проведению открытого конкурса (извещение № 40К от 11 мая 2010 года) на право заключить муниципальный контракт на выполнение работ 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</w:rPr>
        <w:t>документации по проведению открытого конкурса на право заключить муниципальный контракт по подготовке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Свердловского района города Перми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точно ли предоставить в составе конкурсной заявки только одну из лицензий с требуемым кодом картографической деятельности по п. «а»  или «б» в соответствии с пунктом 1 раздела </w:t>
            </w:r>
            <w:r>
              <w:rPr>
                <w:lang w:val="en-US"/>
              </w:rPr>
              <w:t>III</w:t>
            </w:r>
            <w:r>
              <w:rPr/>
              <w:t xml:space="preserve"> (Требования к участникам размещения заказа)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нзии, указанные в пункте 1 раздела </w:t>
            </w:r>
            <w:r>
              <w:rPr>
                <w:lang w:val="en-US"/>
              </w:rPr>
              <w:t>III</w:t>
            </w:r>
            <w:r>
              <w:rPr/>
              <w:t xml:space="preserve"> Требования к участникам размещения заказа, идентичны. В составе конкурсной заявки достаточно предоставить только одну из лицензий с требуемым кодом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8:00Z</dcterms:created>
  <dc:creator>Vaseva</dc:creator>
  <dc:description/>
  <cp:keywords/>
  <dc:language>en-US</dc:language>
  <cp:lastModifiedBy>muhina</cp:lastModifiedBy>
  <cp:lastPrinted>2010-06-24T15:19:00Z</cp:lastPrinted>
  <dcterms:modified xsi:type="dcterms:W3CDTF">2010-06-24T09:58:00Z</dcterms:modified>
  <cp:revision>2</cp:revision>
  <dc:subject/>
  <dc:title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</dc:title>
</cp:coreProperties>
</file>