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транспортные услуг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24» июн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аво заключения муниципального контракта на транспортные услуги (извещение № 68-10/06 от «10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10» июня 2010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487 290,00 (Четыреста восемьдесят семь тысяч двести девяноста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бюджета г.Перми и ОМС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оказываемых услуг: Приложение 1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Приложение 1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с 01 июля 2010 года по 30 сентября 2010 года.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услуг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и условия оплаты оказания услуг: оплата за оказанные услуги производится в течение 20 банковских дней со дня получения оформленных должным образом и подписанных счета-фактуры и акта сдачи-приемки услуг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Вакуленко Ольга Михайловна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8 76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елослудцев Виктор Родион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3 492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Белослудцева Виктора Родион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3, г.Пермь, ул. Байкальская, 20-5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363 492,00 рублей (Триста шестьдесят три тысячи четыреста девяносто два) рубля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Вакуленко Ольга Михайло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Пермь, ул. Набережная, 35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68 760,00 (Триста шестьдесят восемь тысяч семьсот шестьдесят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_________________ Штэфан П.В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6-24T12:53:00Z</cp:lastPrinted>
  <dcterms:modified xsi:type="dcterms:W3CDTF">2010-06-24T06:56:00Z</dcterms:modified>
  <cp:revision>46</cp:revision>
  <dc:subject/>
  <dc:title>ПРОТОКОЛ ОЦЕНКИ И СОПОСТАВЛЕНИЯ ЗАЯВОК НА УЧАСТИЕ В КОНКУРСЕ </dc:title>
</cp:coreProperties>
</file>