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едоставление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поликлиника № 12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4» июня 2010 года</w:t>
        <w:b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предоставление услуги по записи пациентов на прием (извещение № 69-10/06 от «10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«10» июня 2010 года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. Максимальная цена муниципального контракта: 359 566 (Триста пятьдесят девять тысяч пятьсот шестьдесят шесть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. Источник финансирования заказа: средства бюджета г. Перми, ОМС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, оказываемых услуг: Приложение 1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оказания услуг: Приложение 1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709" w:hanging="14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роки оказания услуг: с 01 июля 2010 года по 30 сентября 2010 года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услуг расходах: Цена предполагаемой услуги является неизменной на время действия муниципального контракта, должна включать в себя все налоги и сборы и прочие расходы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709" w:hanging="14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оказания услуг: в течение 20 банковских дней на основании предоставленных счетов-фактур и акта выполненных работ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Центр обработки данны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59 56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В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59 56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Центр обработки данны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, бульвар Гагарина, 36</w:t>
      </w:r>
    </w:p>
    <w:p>
      <w:pPr>
        <w:pStyle w:val="Normal"/>
        <w:rPr/>
      </w:pPr>
      <w:r>
        <w:rPr>
          <w:sz w:val="24"/>
          <w:szCs w:val="24"/>
        </w:rPr>
        <w:t>359 560,00 (Триста пятьдесят девять тысяч пятьсот шестьдесят рублей 00 копеек) рублей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СВА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, бульвар Гагарина, 36</w:t>
      </w:r>
    </w:p>
    <w:p>
      <w:pPr>
        <w:pStyle w:val="Normal"/>
        <w:rPr/>
      </w:pPr>
      <w:r>
        <w:rPr>
          <w:sz w:val="24"/>
          <w:szCs w:val="24"/>
        </w:rPr>
        <w:t>359 566,00 (Триста пятьдесят девять тысяч пятьсот шестьдесят шесть рублей 00 копеек) рублей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_________________ Штэфан П.В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21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Заместитель председателя комиссии</w:t>
            </w:r>
          </w:p>
        </w:tc>
        <w:tc>
          <w:tcPr>
            <w:tcW w:w="58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Normal"/>
              <w:tabs>
                <w:tab w:val="clear" w:pos="720"/>
                <w:tab w:val="left" w:pos="45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82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8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709" w:footer="561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10-06-24T09:17:00Z</cp:lastPrinted>
  <dcterms:modified xsi:type="dcterms:W3CDTF">2010-06-24T03:17:00Z</dcterms:modified>
  <cp:revision>28</cp:revision>
  <dc:subject/>
  <dc:title>ПРОТОКОЛ ОЦЕНКИ И СОПОСТАВЛЕНИЯ ЗАЯВОК НА УЧАСТИЕ В КОНКУРСЕ </dc:title>
</cp:coreProperties>
</file>