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8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</w:t>
      </w:r>
      <w:r>
        <w:rPr>
          <w:b/>
          <w:bCs/>
        </w:rPr>
        <w:t>Закупка средств защиты информации Персональных данных отдела ЗАГС администрации Мотовилихинского района города Перм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24 июня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 цен: «</w:t>
      </w:r>
      <w:r>
        <w:rPr>
          <w:bCs/>
        </w:rPr>
        <w:t>Закупка средств защиты информации Персональных данных отдела ЗАГС администрации Мотовилихинского района города Перми</w:t>
      </w:r>
      <w:r>
        <w:rPr/>
        <w:t>» (извещение о проведении запроса котировок цен № 18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6 июн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Максимальная цена муниципального контракта: </w:t>
      </w:r>
      <w:r>
        <w:rPr>
          <w:szCs w:val="28"/>
        </w:rPr>
        <w:t>45455 (Сорок пять тысяч четыреста пятьдесят пять)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5.1.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5"/>
        <w:gridCol w:w="5937"/>
        <w:gridCol w:w="115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товара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 това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</w:tr>
      <w:tr>
        <w:trPr>
          <w:trHeight w:val="245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защиты информации сервер мониторинга на 8 рабочих мест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ментов централизованного управления, мониторинга и аудит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й управление и мониторинг в режиме реального времени.</w:t>
            </w:r>
          </w:p>
          <w:p>
            <w:pPr>
              <w:pStyle w:val="Normal"/>
              <w:widowControl w:val="false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нцидентов безопасности, возникающие при работе пользователей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защиты должно иметь действующий сертификат ФСТЭК России  (по 4 уровню контроля для НДВ, возможность использования в ИСПДн до 1 класса включительно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защиты информации, агент конфиденциальности для рабочих мест и серверов, лицензия на 8 клиентов 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входа пользователей в систему с использованием электронных идентификаторов на базе USB-ключей eToken PRO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ная аутентификация пользователей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граничение и управление доступом к устройствам компьютера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ые устройства (диски, порты т.д.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CM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EEE</w:t>
            </w:r>
            <w:r>
              <w:rPr>
                <w:sz w:val="22"/>
                <w:szCs w:val="22"/>
              </w:rPr>
              <w:t xml:space="preserve">1394 </w:t>
            </w:r>
            <w:r>
              <w:rPr>
                <w:sz w:val="22"/>
                <w:szCs w:val="22"/>
                <w:lang w:val="en-US"/>
              </w:rPr>
              <w:t>Secu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gita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(неизменности) аппаратной конфигурации компьютера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граничение доступа пользователей к конфиденциальным данным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мочное разграничение доступа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вывода данных на печать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целостности защищаемых ресурсов компьютера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целостности (при запуске, работе) конфигурации настроек сетевого оборудования Cisco, сравнение с эталонной конфигурацией (регистрация изменений в журнале)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здания файлов по расширениям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альный контроль ключевых компонентов системы защиты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ое уничтожение содержимого файлов при их удалении пользователем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событий, связанных с информационной безопасностью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защищаемых компьютеров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изованное оперативное управление (выдача команд оперативного управления) защищаемых компьютеров, возможность использования нескольких средств оперативного управления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изованное управление параметрами защищаемых компьютеров с применением групповых политик безопасност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Централизованный сбор и хранение журналов безопасности, архивирование журналов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дит безопасности, формирование отчетов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развертывания серверов мониторинга с иерархией подчиненности (возможность применения в многоуровневом domain tree)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ая синхронизация учетных записей пользователей с серверами Active Directory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гирование административных полномочий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 и экспорт параметров настройки для быстрой конфигурации СЗИ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Style w:val="StrongEmphasis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защиты должно иметь действующий сертификат ФСТЭК России  (по 4 уровню контроля для НДВ, возможность использования в ИСПДн до 1 класса включительно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bookmarkStart w:id="0" w:name="RANGE!A1%3AD30"/>
      <w:bookmarkEnd w:id="0"/>
      <w:r>
        <w:rPr/>
        <w:t xml:space="preserve">Место поставки: г. Пермь, ул. Уральская, 111. </w:t>
      </w:r>
    </w:p>
    <w:p>
      <w:pPr>
        <w:pStyle w:val="Normal"/>
        <w:rPr/>
      </w:pPr>
      <w:r>
        <w:rPr/>
        <w:t>Сроки поставки: в течение 20 дней с момента заключения муниципаль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2. </w:t>
      </w:r>
      <w:r>
        <w:rPr>
          <w:color w:val="000000"/>
        </w:rPr>
        <w:t>Оплата товара производится безналичным перечислением денежных средств на расчетный счет поставщика в течение 30 дней с момента предоставления счета (счета-фактуры) и товарной накладной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23 июня 2010 г.) поступило 2 (две) котировочных заявки, что зафиксировано в журнале регистрации № 18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8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Ц «Информационная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моби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 цен) предложена участником ООО «НТЦ «Информационная безопасность» и составила 45450 (Сорок пять тысяч четыреста пятьдесят) рублей 00 копеек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 xml:space="preserve">ООО «НТЦ «Информационная безопасность» </w:t>
      </w:r>
    </w:p>
    <w:p>
      <w:pPr>
        <w:pStyle w:val="Normal"/>
        <w:jc w:val="both"/>
        <w:rPr/>
      </w:pPr>
      <w:r>
        <w:rPr/>
        <w:t>Фактический (почтовый) адрес: 614039, г. Пермь, ул. Газеты Звезда, 75.</w:t>
      </w:r>
    </w:p>
    <w:p>
      <w:pPr>
        <w:pStyle w:val="Normal"/>
        <w:jc w:val="both"/>
        <w:rPr/>
      </w:pPr>
      <w:r>
        <w:rPr/>
        <w:t>Цена муниципального контракта – 45450 (Сорок пять тысяч четыреста пятьдесят) рублей 00 копеек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Техномобил»</w:t>
      </w:r>
    </w:p>
    <w:p>
      <w:pPr>
        <w:pStyle w:val="Normal"/>
        <w:rPr/>
      </w:pPr>
      <w:r>
        <w:rPr/>
        <w:t>Фактический (почтовый) адрес: 614007, г. Пермь, ул. Островского, 64а.</w:t>
      </w:r>
    </w:p>
    <w:p>
      <w:pPr>
        <w:pStyle w:val="Normal"/>
        <w:jc w:val="both"/>
        <w:rPr/>
      </w:pPr>
      <w:r>
        <w:rPr/>
        <w:t>Цена муниципального контракта – 45455 (Сорок пять тысяч четыреста пятьдесят пять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cp:keywords/>
  <dc:language>en-US</dc:language>
  <cp:lastModifiedBy>131901</cp:lastModifiedBy>
  <cp:lastPrinted>2009-05-07T13:51:00Z</cp:lastPrinted>
  <dcterms:modified xsi:type="dcterms:W3CDTF">2010-06-24T09:26:00Z</dcterms:modified>
  <cp:revision>161</cp:revision>
  <dc:subject/>
  <dc:title>ПРОТОКОЛ № 46</dc:title>
</cp:coreProperties>
</file>