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выполнение текущего ремонта навесов прогулочных участков (веранды)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Центр развития ребенка - детский сад № 410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09 часов 30 мин.</w:t>
        <w:tab/>
        <w:t xml:space="preserve">      « 24»  июня 2010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анашина Вера Владимировна – заведующий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Мухачева Нина Николаевна – зам.зав. по ВМР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шкина Елена Вячеслав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рошинская Тамара Анатольевна – зам.зав. по АХ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лова Екатерина Николае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ос котировок проводится на выполнение текущего ремонта навесов прогулочных участков (веранды) в корпусе № 2 по адресу: г.Пермь, ул.Капитанская. 21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_6_ от 10 июня 2010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_10_ __июня__2010_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42396,16 (четыреста сорок две тысячи триста девяносто шесть</w:t>
      </w:r>
      <w:r>
        <w:rPr>
          <w:caps w:val="false"/>
          <w:smallCaps w:val="false"/>
          <w:sz w:val="24"/>
          <w:szCs w:val="24"/>
        </w:rPr>
        <w:t>)</w:t>
      </w:r>
      <w:r>
        <w:rPr>
          <w:b w:val="false"/>
          <w:caps w:val="false"/>
          <w:smallCaps w:val="false"/>
          <w:sz w:val="24"/>
          <w:szCs w:val="24"/>
        </w:rPr>
        <w:t xml:space="preserve">  рублей  16 копеек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дрядчик обязуется своевременно и надлежащим образом выполнить работы в соответствии с условиями контракта. Выполнить работы из своих материалов, своими силами и средствами. 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используемые товары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5.2. Место выполнения работ:614109, Пермский край, г. Пермь, ул. Капитанская, 21 (корпус № 2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3. Срок поставки товара:  с момента  заключения муниципального контракта по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31.07.2010 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4. Стоимость выполнения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5. Условия оплат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изводится в безналичной форме путем перечисления</w:t>
      </w:r>
    </w:p>
    <w:p>
      <w:pPr>
        <w:pStyle w:val="Normal"/>
        <w:autoSpaceDE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нежных средств на расчетный счет Подрядчика, в течение 20 банковских дней с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мента подписания Сторонами акта о приемке в эксплуатацию Объекта, при услов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"/>
          <w:szCs w:val="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формленных в установленном порядке счетов-фактур на выполненные работы,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четов- фактур на материалы, актов приемки результатов выполненных работ (КС-2),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равок стоимости выполненных работ и затрат (КС-3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1(один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мский Анатолий Степан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08 руб.69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59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429845 руб. 45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 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1 час. 20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ЖИЛ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3568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ас. 2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ра –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05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2 час. 3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23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10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52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Алья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37 руб. 18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.  28 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мснаб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92 руб. 35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6 час. 47 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Мериди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39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6 час. 57 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ойЭкспе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7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7 час. 00 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0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от 23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7 час.  00 мин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4479290" cy="4848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484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Шумский Анатолий Степано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РегионМонтаж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РОФЖИЛ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Вира – 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ЗА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ромтехКомпле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льфаАльян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емснаб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Уральский Меридиа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УралСтойЭкспер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ТР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соответствует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81.7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ие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Шумский Анатолий Степано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РегионМонтаж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РОФЖИЛ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Вира – 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ЗА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ромтехКомпле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льфаАльян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емснаб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Уральский Меридиа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УралСтойЭкспер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ТР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соответствует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                                                     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sz w:val="24"/>
          <w:szCs w:val="24"/>
        </w:rPr>
        <w:t>ИП Шумский Анатолий Степанович  291108 (двести девяносто одна тысяча сто восемь) руб.69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менование: ИП Шумский Анатолий Степано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актический адрес: г. Пермь, ул. Муромская, 26, кв.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Н 590582309484 ОГРН 30959040510005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анковские реквизиты Банк – Западно -Уральский Банк  СберБанка РФ 6140333      г. Пермь, ул. Куйбышева 126 ИНН 7707083893 БИК 045773603 КПП 5902020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ГРН 1027700132195     к/с 30101810900000000603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Шумскому А.С. р/с 4080281064909004018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-269-10-49, 890280213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Признать участником размещения заказа ООО «АльфаАльянс», предложившим лучшую цену после цены, предложенной победителем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именование: ООО «АльфаАльянс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НН 5902856568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актический адрес: 614000 РФ Пермский край г. Пермь, ул. Орджоникидзе 12, оф.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Тел./Факс: 259-03-45/ 259-03-44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анковские реквизиты:   р/с 40702810400000025474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/с  30101810200000000756  БИК 045773756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</w:t>
      </w:r>
      <w:r>
        <w:rPr/>
        <w:t>:</w:t>
      </w:r>
      <w:r>
        <w:rPr>
          <w:bCs/>
          <w:kern w:val="2"/>
          <w:sz w:val="24"/>
          <w:szCs w:val="24"/>
        </w:rPr>
        <w:t xml:space="preserve"> 294637 (двести девяносто четыре тысячи шестьсот тридцать семь) руб. 18 коп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Канашина В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ухач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шкин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Доброшинская Т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лова Е.Н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44:00Z</dcterms:created>
  <dc:creator>КВВ</dc:creator>
  <dc:description/>
  <cp:keywords/>
  <dc:language>en-US</dc:language>
  <cp:lastModifiedBy>ump22</cp:lastModifiedBy>
  <dcterms:modified xsi:type="dcterms:W3CDTF">2010-06-24T10:44:00Z</dcterms:modified>
  <cp:revision>2</cp:revision>
  <dc:subject/>
  <dc:title/>
</cp:coreProperties>
</file>