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оказание охранных услу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24» июн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kern w:val="0"/>
          <w:sz w:val="20"/>
          <w:szCs w:val="20"/>
        </w:rPr>
        <w:t>право заключения муниципального контракта на оказание охран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27 от «16» июн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6.06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 xml:space="preserve">Максимальная цена муниципального контракта: </w:t>
      </w:r>
      <w:r>
        <w:rPr>
          <w:bCs/>
        </w:rPr>
        <w:t>204 516,00 (Двести четыре тысячи пятьсот шестнадцать) рублей.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бюджета г. Перми, средства от предпринимательской и иной приносящей доход деятельности</w:t>
      </w:r>
      <w:r>
        <w:rPr/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охранных услуг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Место оказания услуги:</w:t>
      </w:r>
      <w:r>
        <w:rPr>
          <w:b/>
        </w:rPr>
        <w:t xml:space="preserve">  </w:t>
      </w:r>
      <w:r>
        <w:rPr/>
        <w:t>по адресу г. Пермь, ул. Братьев Игнатовых, д.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>В) Сроки  оказания охранных услуг:</w:t>
      </w:r>
      <w:r>
        <w:rPr>
          <w:bCs/>
        </w:rPr>
        <w:t xml:space="preserve"> с 01.07.2010 года по 30.09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Г)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ОП «Урал-2000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ОА «Гра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4 028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4 028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/>
              <w:t>от 24.06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7.2</w:t>
      </w:r>
      <w:r>
        <w:rPr/>
        <w:t>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900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ОП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Урал-20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котировочной заявке не указано место нахождения участника размещения зака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ОА «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тировочной заявке отсутствует  приложение «Техническое задание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/>
          <w:bCs/>
          <w:sz w:val="2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Част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хранное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614097, г.Перм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Строителей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4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Пина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8:00Z</dcterms:created>
  <dc:creator>Институт госзакупок РАГС</dc:creator>
  <dc:description/>
  <cp:keywords/>
  <dc:language>en-US</dc:language>
  <cp:lastModifiedBy>URUSER_12</cp:lastModifiedBy>
  <cp:lastPrinted>2010-03-18T17:51:00Z</cp:lastPrinted>
  <dcterms:modified xsi:type="dcterms:W3CDTF">2010-06-24T08:46:00Z</dcterms:modified>
  <cp:revision>22</cp:revision>
  <dc:subject/>
  <dc:title>ПРОТОКОЛ ОЦЕНКИ И СОПОСТАВЛЕНИЯ ЗАЯВОК НА УЧАСТИЕ В КОНКУРСЕ </dc:title>
</cp:coreProperties>
</file>