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выполнение текущего ремонта помещений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Центр развития ребенка - детский сад № 410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09 часов 00 мин.</w:t>
        <w:tab/>
        <w:t xml:space="preserve">      « 24»  июня 2010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анашина Вера Владимировна – заведующий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Мухачева Нина Николаевна – зам.зав. по ВМР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шкина Елена Вячеслав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оброшинская Тамара Анатольевна – зам.зав. по АХ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лова Екатерина Николае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выполнение текущего ремонта помещений в корпусе № 2 по адресу: г. Пермь, ул. Капитанская. 21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_4_ от 10 июня 2010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_10_ __июня__2010_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8134,07 (четыреста девяносто восемь тысяч сто тридцать четыре)  рубля 07 копеек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своевременно и надлежащим образом выполнить работы в соответствии с условиями контракта. Выполнить работы из своих материалов, своими силами и средствами. 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используемые товары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5.2. Место выполнения работ:614109, Пермский край, г. Пермь, ул. Капитанская, 21 (корпус № 2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3. Срок поставки товара:  с момента  заключения муниципального контракта по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31.07.2010 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4. Стоимость выполнения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Abadi MT Condensed Light;Arial Narrow" w:ascii="Abadi MT Condensed Light;Arial Narrow" w:hAnsi="Abadi MT Condensed Light;Arial Narrow"/>
          <w:sz w:val="24"/>
          <w:szCs w:val="24"/>
        </w:rPr>
        <w:t>5.5</w:t>
      </w:r>
      <w:r>
        <w:rPr>
          <w:sz w:val="24"/>
          <w:szCs w:val="24"/>
        </w:rPr>
        <w:t>. Условия оплаты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производится в безналичной форме путем перечисления</w: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енежных средств на расчетный счет Подрядчика, в течение 20 банковских дней с </w: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омента подписания Сторонами акта о приемке в эксплуатацию Объекта, при условии </w: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формленных в установленном порядке счетов-фактур на выполненные работы,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четов- фактур на материалы, актов приемки результатов выполненных работ (КС-2),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правок стоимости выполненных работ и затрат (КС-3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00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2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320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ас. 2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ЖИЛ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1 час. 2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ас. 48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67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1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Аля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46 руб.17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. 28 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мснаб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41 руб. 19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от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.47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Мериди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от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. 57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от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7 час.0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рнышов Вячеслав Владими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71 руб. 94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час. 00 мин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все котировочные заявки соответствуют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4479290" cy="433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433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илосерд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РегионМонтаж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РОФЖИЛ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оюзэлектр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льфаАлян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емснаб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Уральский Меридиа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ТР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Чернышев Вячеслав Владимиро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41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ие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илосерд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РегионМонтаж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РОФЖИЛ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оюзэлектр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ЗА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льфаАлян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емснаб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Уральский Меридиа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ТР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Чернышев Вячеслав Владимиро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                                                     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 </w:t>
      </w:r>
      <w:r>
        <w:rPr>
          <w:sz w:val="24"/>
          <w:szCs w:val="24"/>
        </w:rPr>
        <w:t>ИП Чернышев Вячеслав Владимирович  318371 (триста восемнадцать тысяч триста семьдесят один) руб. 94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именование: ИП </w:t>
      </w:r>
      <w:r>
        <w:rPr>
          <w:bCs/>
          <w:kern w:val="2"/>
          <w:sz w:val="24"/>
          <w:szCs w:val="24"/>
        </w:rPr>
        <w:t xml:space="preserve">Чернышев Вячеслав Владимирович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г. Пермь, ул. Причальная,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Н 7707083893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четный счет 40817810049490000000 Западно –Уральский банк СБ РФ г.Пермь,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/с 30101810900000000603 БИК 045773603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Признать участником размещения заказа ООО «АЗАС», предложившим лучшую цену после цены, предложенной победителем)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ООО «АЗАС»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НН/КПП  5906064108/590601001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614 014, г.Пермь, ул. Барановская,4, к 1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ел./Факс: (952) – 31-62-192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/с 40702810200000009027 ОАО АКБ «ПЕРМЬ» г. Пермь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ГРН 1055903429933  БИК 045773756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</w:t>
      </w:r>
      <w:r>
        <w:rPr/>
        <w:t>: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342567 руб. </w:t>
      </w:r>
      <w:r>
        <w:rPr>
          <w:bCs/>
          <w:kern w:val="2"/>
          <w:sz w:val="24"/>
          <w:szCs w:val="24"/>
        </w:rPr>
        <w:t>(триста сорок две тысячи пятьсот шестьдесят семь) руб. 00 коп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Канашина В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ухач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ш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Доброшинская Т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лова Е.Н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54:00Z</dcterms:created>
  <dc:creator>Детский сад №410</dc:creator>
  <dc:description/>
  <cp:keywords/>
  <dc:language>en-US</dc:language>
  <cp:lastModifiedBy>КВВ</cp:lastModifiedBy>
  <dcterms:modified xsi:type="dcterms:W3CDTF">2010-06-24T08:40:00Z</dcterms:modified>
  <cp:revision>15</cp:revision>
  <dc:subject/>
  <dc:title>ПРОТОКОЛ №  3</dc:title>
</cp:coreProperties>
</file>