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 5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___</w:t>
      </w:r>
      <w:r>
        <w:rPr>
          <w:b w:val="false"/>
          <w:caps w:val="false"/>
          <w:smallCaps w:val="false"/>
          <w:sz w:val="24"/>
          <w:szCs w:val="24"/>
          <w:u w:val="single"/>
        </w:rPr>
        <w:t>выполнение текущего ремонта (замена оконных блоков)</w:t>
      </w:r>
      <w:r>
        <w:rPr>
          <w:b w:val="false"/>
          <w:caps w:val="false"/>
          <w:smallCaps w:val="false"/>
          <w:sz w:val="24"/>
          <w:szCs w:val="24"/>
        </w:rPr>
        <w:t>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Центр развития ребенка - детский сад № 410» г. Перми,   Кировский р-н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>09 часов 15 мин.</w:t>
        <w:tab/>
        <w:t xml:space="preserve">      « 24»  июня 2010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Канашина Вера Владимировна – заведующий МДОУ</w:t>
      </w:r>
      <w:r>
        <w:rPr>
          <w:i/>
          <w:sz w:val="24"/>
          <w:szCs w:val="24"/>
          <w:vertAlign w:val="superscript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Мухачева Нина Николаевна – зам.зав. по ВМР </w:t>
      </w:r>
      <w:r>
        <w:rPr>
          <w:i/>
          <w:iCs/>
          <w:sz w:val="24"/>
          <w:szCs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шкина Елена Вячеславовна – главный бухгалтер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оброшинская Тамара Анатольевна – зам.зав. по АХЧ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лова Екатерина Николаевна – секретарь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Запрос котировок проводится на выполнение текущего ремонта (замена окон) в корпусе № 2 по адресу: г.Пермь, ул.Капитанская. 21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 xml:space="preserve">(извещение №_5_ от 10 июня 2010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_10_ __июня__2010_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99880,27 (четыреста девяносто девять тысяч восемьсот восемьдесят</w:t>
      </w:r>
      <w:r>
        <w:rPr>
          <w:caps w:val="false"/>
          <w:smallCaps w:val="false"/>
          <w:sz w:val="24"/>
          <w:szCs w:val="24"/>
        </w:rPr>
        <w:t>)</w:t>
      </w:r>
      <w:r>
        <w:rPr>
          <w:b w:val="false"/>
          <w:caps w:val="false"/>
          <w:smallCaps w:val="false"/>
          <w:sz w:val="24"/>
          <w:szCs w:val="24"/>
        </w:rPr>
        <w:t xml:space="preserve">  рубля 27 копеек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- бюджетное финансирование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1. Подрядчик обязуется своевременно и надлежащим образом выполнить работы в соответствии с условиями контракта. Выполнить работы из своих материалов, своими силами и средствами.  Для подтверждения качества товаров, участнику заказа необходимо представить копии действующих сертификатов соответствия и санитарно-эпидемиологических заключений на используемые товары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5.2. Место выполнения работ:614109, Пермский край, г. Пермь, ул. Капитанская, 21 (корпус № 2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3. Срок поставки товара:  с момента  заключения муниципального контракта по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31.07.2010 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4. Стоимость выполнения работ должна быть указана с учетом следующих расходов: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5. Условия оплаты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оизводится в безналичной форме путем перечисления</w:t>
      </w:r>
    </w:p>
    <w:p>
      <w:pPr>
        <w:pStyle w:val="Normal"/>
        <w:autoSpaceDE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нежных средств на расчетный счет Подрядчика, в течение 20 банковских дней с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мента подписания Сторонами акта о приемке в эксплуатацию Объекта, при услов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формленных в установленном порядке счетов-фактур на выполненные работы,     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четов- фактур на материалы, актов приемки результатов выполненных работ (КС-2),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равок стоимости выполненных работ и затрат (КС-3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0 (дес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мский Анатолий Степан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76 руб.34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5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ас. 59 мин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Газ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400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  от 22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6 час. 22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ЖИЛ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8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11 час. 25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арские оконные конструкции – 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3066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час. 56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916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от 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ас. 10 мин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 от 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5 час. 25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янс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88 руб. 4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 от 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ас. 41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Меридиа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88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 от 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ас. 57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рнышев Вячеслав Владимир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7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 от 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ас. 58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от 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час. 00 мин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е все котировочные заявки соответствуют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4479290" cy="4825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482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Шумский Анатолий Степанович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УралГаз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ПРОФЖИЛ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е 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Самарские оконные конструкции – Пермь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е 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ЗА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Гранд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льянс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е 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Уральский Меридиа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е 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Чернышев Вячеслав Владимирович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ТР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е соответствует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379.9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ответствие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Шумский Анатолий Степанович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УралГаз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ПРОФЖИЛ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 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Самарские оконные конструкции – Пермь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 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ЗА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Гранд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льянс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 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Уральский Меридиа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 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Чернышев Вячеслав Владимирович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ТР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 соответствует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                                                     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ИП Чернышев Вячеслав Владимирович   </w:t>
      </w:r>
      <w:r>
        <w:rPr>
          <w:sz w:val="24"/>
          <w:szCs w:val="24"/>
        </w:rPr>
        <w:t>295870 (двести девяносто пять тысяч восемьсот семьдесят) руб. 00 ко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: ИП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Чернышев Вячеслав Владимирович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актический адрес: г. Пермь, ул. Причальная,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НН 770708389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асчетный счет 40817810049490000000 Западно –Уральский банк СБ РФ г.Пермь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/с 30101810900000000603 БИК 04577360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</w:rPr>
        <w:t xml:space="preserve">Признать участником размещения заказа,  предложившим лучшую цену после цены, предложенной победителем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именование: ООО «Гранд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ИНН/КПП 5908041804/590801001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актический адрес: 614109 г. Пермь, ул. Волгодонская, 16-5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Тел. 223-53-07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/с 40702810149490027344 в Дзержинском ОСБ № 6984/0264 г. Пермь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/с 30101810900000000603 БИК 045773603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</w:t>
      </w:r>
      <w:r>
        <w:rPr/>
        <w:t>:</w:t>
      </w:r>
      <w:r>
        <w:rPr>
          <w:bCs/>
          <w:kern w:val="2"/>
          <w:sz w:val="24"/>
          <w:szCs w:val="24"/>
        </w:rPr>
        <w:t xml:space="preserve"> 296000 (двести девяносто шесть тысяч) руб. 00 коп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Канашина В.В.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ухач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ошкина Е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Доброшинская Т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Горлова Е.Н.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58:00Z</dcterms:created>
  <dc:creator>КВВ</dc:creator>
  <dc:description/>
  <cp:keywords/>
  <dc:language>en-US</dc:language>
  <cp:lastModifiedBy>ump22</cp:lastModifiedBy>
  <dcterms:modified xsi:type="dcterms:W3CDTF">2010-06-24T10:58:00Z</dcterms:modified>
  <cp:revision>2</cp:revision>
  <dc:subject/>
  <dc:title/>
</cp:coreProperties>
</file>