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оказание услуг администратор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для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4» июня 2010 года</w:t>
        <w:br/>
        <w:tab/>
        <w:tab/>
        <w:tab/>
        <w:tab/>
        <w:tab/>
        <w:tab/>
        <w:tab/>
        <w:tab/>
        <w:tab/>
        <w:t xml:space="preserve">            </w:t>
        <w:tab/>
        <w:t xml:space="preserve">           10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/>
      </w:pPr>
      <w:r>
        <w:rPr>
          <w:b/>
          <w:sz w:val="24"/>
          <w:szCs w:val="24"/>
        </w:rPr>
        <w:t xml:space="preserve">Председатель: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Пантелеев Андрей Германович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председателя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Ардашев Сергей Николаевич – начальник сектора по обслуживанию компьютеров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ева Елена Леонидовна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мпель Наталья Николаевна – консультант-юрист аналитического отдела информационно-аналитического управления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Мохов Денис Анатольевич – главный специалист сектора материально-технического обеспечения хозяйственного управления администрации города Перми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оказание услуг администратора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(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звещение № 17 от «10» июн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0» июня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4896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оказываемых услуг: в соответствии с техническим заданием (Приложение №1 к извещению)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оказания услуг: г.Пермь, в соответствии с техническим заданием (приложение №1 к извещению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и оказания услуг: с момента подписания контракта по 30.09.2010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контракта является неизменной на время действия муниципального контракта и  должна включать в себя все расходы по оказанию услуги, выплаченные или подлежащие выплате налоговые, таможенные, страховые и прочие платеж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      Заказчик производит оплату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актов оказанных услу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66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Филипьева Евгения Александро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79808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Частное охранное предприятие «Рубеж-8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89600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ИП Филипьева Евгения Александров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адрес: г.Пермь, ул.Уральская, 69 кв.19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Цена муниципального контракта 479808 (Четыреста семьдесят девять тысяч восемьсот восемь) рублей 00 коп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 ООО «Частное охранное предприятие «Рубеж-8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адрес: 614060 г.Пермь, ул.Уральская, 119, оф.205)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4"/>
          <w:szCs w:val="24"/>
        </w:rPr>
        <w:t>Цена муниципального контракта 489600 (Четыреста восемьдесят девять тысяч шестьсот) рублей 00 коп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ind w:right="175" w:hanging="0"/>
        <w:jc w:val="both"/>
        <w:rPr/>
      </w:pPr>
      <w:r>
        <w:rPr>
          <w:sz w:val="24"/>
          <w:szCs w:val="24"/>
        </w:rPr>
        <w:t>Председатель:                                                 __________________              Пантелеев А.Г.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:                           __________________              Ардашев С.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__________________               Голева Е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___________________             Стампель Н.Н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___________________             Мохов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тавитель заказчика:                          _____________________            Сажин П.М.   </w:t>
      </w:r>
    </w:p>
    <w:sectPr>
      <w:footerReference w:type="default" r:id="rId3"/>
      <w:type w:val="nextPage"/>
      <w:pgSz w:w="11906" w:h="16838"/>
      <w:pgMar w:left="1440" w:right="708" w:gutter="0" w:header="0" w:top="709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2:37:00Z</dcterms:created>
  <dc:creator>Институт госзакупок РАГС</dc:creator>
  <dc:description/>
  <cp:keywords/>
  <dc:language>en-US</dc:language>
  <cp:lastModifiedBy>hozu2</cp:lastModifiedBy>
  <cp:lastPrinted>2010-06-24T09:11:00Z</cp:lastPrinted>
  <dcterms:modified xsi:type="dcterms:W3CDTF">2010-06-24T03:24:00Z</dcterms:modified>
  <cp:revision>3</cp:revision>
  <dc:subject/>
  <dc:title>ПРОТОКОЛ ОЦЕНКИ И СОПОСТАВЛЕНИЯ ЗАЯВОК НА УЧАСТИЕ В КОНКУРСЕ </dc:title>
</cp:coreProperties>
</file>