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0 года  № 18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240" w:after="120"/>
        <w:ind w:firstLine="567"/>
        <w:jc w:val="center"/>
        <w:rPr>
          <w:b/>
          <w:b/>
          <w:szCs w:val="24"/>
        </w:rPr>
      </w:pPr>
      <w:r>
        <w:rPr>
          <w:sz w:val="24"/>
          <w:szCs w:val="24"/>
        </w:rPr>
        <w:t>Муниципальный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акт  №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 Перми, именуемая в дальнейшем «Заказчик», в лице _________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____,</w:t>
      </w:r>
      <w:r>
        <w:rPr>
          <w:szCs w:val="24"/>
        </w:rPr>
        <w:t xml:space="preserve"> именуемое в дальнейшем «Исполнитель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Настоящий контракт заключен на основании протокола рассмотрения и оценки котировочных заявок комиссией по размещению заказов путем запросов котировок цен на товары, работы, услуги (протокол от "____"___________2010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1.2. </w:t>
        <w:tab/>
        <w:t>Исполнитель обязуется выполнить работы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 (далее по тексту «работы») согласно Техническому заданию (Приложение №1 к настоящему Контракту), являющему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Настоящий Контракт составлен в строгом соответствии котировочной заявке 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Заказчик обязуется принять и оплатить выполненные Исполнителем работы.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выполнения работ: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выполнения работ: ___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 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расходы на обеспечение выполнения работ необходимыми материалами и оборудованием, и подлежит изменению в связи с невыполнением (некачественным выполнением) работ, применением санк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выполненных работ по настоящему контракту осуществляется на основании выставленного Исполнителем счета-фактуры в течение 10 дней после подписания Акта сдачи-приемки выполненных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о завершению работ по контракту и принятию результатов выполненных работ Заказчиком Стороны подписывают Акт сдачи-приемки выполнен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. Заказчик в течение 5 (пяти) рабочих дней со дня получения Акта сдачи-приемки выполненных работ обязан направить Исполнителю подписанный Акт или мотивированный отказ от приемки выполненных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отказа Заказчика от приемки результатов работ, в связи с недостатками выполненных Исполнителем работ, Сторонами составляется двусторонний Акт с перечнем необходимых доработок и сроков их выполнения. Все необходимые согласованные доработки выполняются Исполнителем в счет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4.1. </w:t>
        <w:tab/>
        <w:t>Выполнить работы, предусмотренные п. 1.2 настоящего контракта, по качеству, требованиям и стандартам в соответствие с Техническим заданием (Приложение №1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2. Обеспечить процесс выполнения работ за свой счет необходимыми материалами, оборудованием, специалистами и т.д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3. Осуществлять комплекс мер по качественной разработке и оформлению результатов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4. Выполнить работы в порядке и объеме, предусмотренном настоящим контрактом, после фактического выполнения работ представить Заказчику Акт сдачи-приемки выполненных работ в двух экземплярах, оформленный надлежащим образом, и подписанный со своей стороны, счет-фактуру на оплату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5. Своими силами и за свой счет устранять недостатки, допущенные в процессе выполнения работ, либо выявленные при приемке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6. В случае несоответствия качества выполненных работ условиям настоящего контракта обязан произвести необходимые изменения, за свой счет, в течение пяти рабочих дней с момента выявления недостатков либо получения соответствующей претензии от Заказчика, если иной срок не установлен соответствующим Акт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7. Имеет право запрашивать у Заказчика необходимую информацию для выполнения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</w:t>
        <w:tab/>
        <w:t>В случае приостановки выполнения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Заказ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Своевременно принять и оплатить работу Исполнителя в размере и сроки, предусмотренные в разделе 3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Обеспечить Исполнителя информационно-методическими, организационно-распорядительными, нормативными и иными материалами, непосредственно относящимся к предмету настоящего контракта и необходимыми для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Заказчик осуществляет рассмотрение выполненных Исполнителем результатов работ в течение пяти рабочих дней со дня получения от Исполнителя документов, предусмотренных разделом 3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Заказчик вправе в любое время проверять ход и качество работ, выполняемых Исполнителем, непосредственно не вмешиваясь в его деятельность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контракта возможно по соглашению сторон или по решению суда по основаниям, предусмотренными гражданским законодательством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8. Особые услов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Каждая из Сторон, в рамках действия контракта, обязуется соблюдать конфиденциальный характер условий и положений данного контракта, а также любой технической, экономической, финансовой и иной информации, относящейся к каждой из Сторон и к предмету контракта («Конфиденциальная информация»), и не разглашать подобную информацию любым третьим лицам без согласия любой из Сторон, кроме случаев, когда такое разглашение требуется в соответствии действующим законодательством Российской Федерации. Настоящий пункт сохраняет свое действие в течение 3 (трех) лет со дня  прекращения действия настоящего контракта по любым основаниям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 к муниципальному контрак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Приложение №1 Техническое задание на 18 листах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31:00Z</dcterms:created>
  <dc:creator>ХОЗУ</dc:creator>
  <dc:description/>
  <cp:keywords/>
  <dc:language>en-US</dc:language>
  <cp:lastModifiedBy>ОВМСК</cp:lastModifiedBy>
  <cp:lastPrinted>2010-06-21T19:49:00Z</cp:lastPrinted>
  <dcterms:modified xsi:type="dcterms:W3CDTF">2010-06-24T09:36:00Z</dcterms:modified>
  <cp:revision>24</cp:revision>
  <dc:subject/>
  <dc:title>Муниципальный контракт  № ______</dc:title>
</cp:coreProperties>
</file>