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24 » июня 2010 года № 1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разработке технического проекта корпоративного каталога аутентификации и доступа к информационным ресурсам с интегрированной системой электронной почты для администрации города Перми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Ленина, 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bobrov@duma.perm.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25 4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 Денис Серге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Ленина, 23, каб. 315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10 (десяти) рабочих дней со дня заключения муниципального контракта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расходах в цену работ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быть указана с учетом следующих расходов: всех выплаченных или подлежащих выплате налогов и сборов, расходов на обеспечение выполнения работ необходимыми материалами и оборудованием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 (Пятьсот тысяч)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 23, каб. 31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06 » июл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4 до 7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3 к настоящему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по контракту работ будет произведена безналичным перечислением денежных средств на расчетный счет в течение 10 (десяти) рабочих дней после подписания сторонами акта приема-передачи на сумму, указанную в счете-фактуре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u w:val="single"/>
        </w:rPr>
        <w:t>И.о. руководителя аппарата администрации города</w:t>
      </w:r>
      <w:r>
        <w:rPr/>
        <w:t xml:space="preserve">     _________________________________            </w:t>
      </w:r>
      <w:r>
        <w:rPr>
          <w:u w:val="single"/>
        </w:rPr>
        <w:t>Е.Л.Анисим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                         (подпись)                                                             (ФИО)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06:00Z</dcterms:created>
  <dc:creator>СОК</dc:creator>
  <dc:description/>
  <cp:keywords/>
  <dc:language>en-US</dc:language>
  <cp:lastModifiedBy>dsolovyev</cp:lastModifiedBy>
  <cp:lastPrinted>2010-06-04T10:48:00Z</cp:lastPrinted>
  <dcterms:modified xsi:type="dcterms:W3CDTF">2010-06-24T07:47:00Z</dcterms:modified>
  <cp:revision>5</cp:revision>
  <dc:subject/>
  <dc:title>ИЗВЕЩЕНИЕ № __ от «___» __________ 200 _ года </dc:title>
</cp:coreProperties>
</file>