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</w:rPr>
      </w:pPr>
      <w:r>
        <w:rPr>
          <w:b/>
          <w:sz w:val="26"/>
          <w:szCs w:val="26"/>
        </w:rPr>
        <w:t>ПРОТОКОЛ № 146А/2/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 xml:space="preserve">на выполнение работ по замене оконных блоков в МУЗ «ГБ № 21» Кировского района г. Перми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24 июня 2010 года</w:t>
        <w:br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5 часов 30 мину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</w:t>
      </w:r>
      <w:r>
        <w:rPr>
          <w:sz w:val="24"/>
          <w:szCs w:val="24"/>
        </w:rPr>
        <w:t>по замене оконных бло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МУЗ «ГБ № 21» Кировского района г. Перми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Федоровце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szCs w:val="22"/>
          <w:lang w:val="en-US"/>
        </w:rPr>
        <w:t>boln</w:t>
      </w:r>
      <w:r>
        <w:rPr>
          <w:sz w:val="22"/>
          <w:szCs w:val="22"/>
        </w:rPr>
        <w:t xml:space="preserve"> 21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Замена оконных блоков в  МУЗ «ГБ № 21» Кировского района г. Пер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– 7 220 482,8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емь миллионов двести двадцать тысяч четыреста  восемьдесят два рубля  88 копеек) рубл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АС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клоПА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42, г.Нижний Тагил, ул.Победы, 29/1-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-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Нижегородская обл., г.Нижний Новгород, ул.Станиславского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 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-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ул. Герцена, д.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монтаж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14, Свердловская обл., г.Каменск-Уральский, ул.Свердловская, 20-1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-Маст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14, Свердловская обл., г.Каменск-Уральский, ул.Свердловская, 20-1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ТЗ «Телт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Астрон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Красноуфимск, ул.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Пермь, ул.Адмирала Ушакова, д.32/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 68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0, Пермский край, г.Кунгур, ул.Гогол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Тра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Пушкарская, д.51, оф.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П.Осипенко, 59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окн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8, Свердловская обл. г.  Нижний Тагил, ул. Окунева, 22 оф. 443, 4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гион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г. Москва, ул. Никитская Б, д. 21/18 стр.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6162"/>
        <w:gridCol w:w="69"/>
        <w:gridCol w:w="1911"/>
        <w:gridCol w:w="69"/>
        <w:gridCol w:w="1371"/>
        <w:gridCol w:w="69"/>
      </w:tblGrid>
      <w:tr>
        <w:trPr>
          <w:trHeight w:val="163" w:hRule="atLeast"/>
        </w:trPr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А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ок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монта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-М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еклоПА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3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латежном поручении не верно указан расчетный счет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«Сведениях о качестве выполняемых работ» не указаны характеристики това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(устава). В составе заявки приложен устав в недействующей редак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троительная Фирма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«Сведениях о качестве выполняемых работ» используются слова «не более», «не менее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ительная компания «Регион-5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: в составе заявки приложена копия решения №1 от 15.11.2007 года, на основании устава срок полномочий директора – 2 го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тежном поручении не указан лицевой счет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ПТЗ «Тел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а выписка или нотариально заверенная выписка из ЕГРЮЛ, в составе заявки приложена выписка из ЕГРЮЛ, заверенная участником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, не указаны характеристики товар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,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(устава). В составе заявки приложен устав в недействующей редакции, без учета внесенных изменен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аукционе не прошита в единый т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К «Аст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 - представлены без учета изменений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тежном поручении не верно указан расчетный счет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ерспект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«Сведениях о качестве выполняемых работ» используются слова «не более», «не менее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Евростройстиль 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«Сведениях о качестве выполняемых работ» используются слова «не более», «не менее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трой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«Сведениях о качестве выполняемых работ» используются слова «не более», «не менее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,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о обеспечение заявки на участие в аукционе (в платежном поручении не указан получате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«Сведениях о качестве выполняемых работ» используются слова «не более», «не менее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тежном поручении не указан лицевой счет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латежном поручении нет отметки о списании денежных средств со счет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тех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крополь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«Сведения о качестве выполняемых работ» не соответствуют техническому задан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пло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осстано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учредительный документ (Устав представлен без изменений 2006 год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ОО «Проф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соответствие участника размещения заказа требованиям законодательства (копия СРО на виды работ, предусмотренных техническим задание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6:00Z</dcterms:created>
  <dc:creator>ump15</dc:creator>
  <dc:description/>
  <cp:keywords/>
  <dc:language>en-US</dc:language>
  <cp:lastModifiedBy>СОК</cp:lastModifiedBy>
  <cp:lastPrinted>2010-06-24T18:09:00Z</cp:lastPrinted>
  <dcterms:modified xsi:type="dcterms:W3CDTF">2010-06-24T12:45:00Z</dcterms:modified>
  <cp:revision>30</cp:revision>
  <dc:subject/>
  <dc:title>ПРОТОКОЛ № 01/03-07</dc:title>
</cp:coreProperties>
</file>