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>Муниципальный контракт на ремонт перекрытия</w:t>
      </w:r>
    </w:p>
    <w:p>
      <w:pPr>
        <w:pStyle w:val="Normal"/>
        <w:suppressAutoHyphens w:val="true"/>
        <w:jc w:val="center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>над первым этажом здания МУК «Театр «У Моста»</w:t>
      </w:r>
    </w:p>
    <w:p>
      <w:pPr>
        <w:pStyle w:val="Normal"/>
        <w:suppressAutoHyphens w:val="true"/>
        <w:jc w:val="center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4"/>
          <w:szCs w:val="4"/>
        </w:rPr>
      </w:pPr>
      <w:r>
        <w:rPr>
          <w:rFonts w:cs="Courier New" w:ascii="Courier New" w:hAnsi="Courier New"/>
          <w:b/>
          <w:bCs/>
          <w:sz w:val="4"/>
          <w:szCs w:val="4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г. Пермь         </w:t>
        <w:tab/>
        <w:tab/>
        <w:tab/>
        <w:tab/>
        <w:t xml:space="preserve">                    "    "                   2010год</w:t>
      </w:r>
    </w:p>
    <w:p>
      <w:pPr>
        <w:pStyle w:val="Normal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w:t>МУК Театр  «У Моста»</w:t>
      </w:r>
      <w:r>
        <w:rPr>
          <w:rFonts w:cs="Courier New" w:ascii="Courier New" w:hAnsi="Courier New"/>
          <w:sz w:val="18"/>
          <w:szCs w:val="18"/>
        </w:rPr>
        <w:t>, в лице художественного руководителя Федотова Сергея Павловича, действующего на основании Устава, именуемое в дальнейшем «Заказчик» с одной стороны, и _____________________________________в лице ____________________, действующего на основании________, именуемый в дальнейшем «Подрядчик», с другой стороны заключили настоящий муниципальный контракт (далее – контракт) о нижеследующем:</w:t>
      </w:r>
    </w:p>
    <w:p>
      <w:pPr>
        <w:pStyle w:val="Normal"/>
        <w:ind w:firstLine="708"/>
        <w:jc w:val="both"/>
        <w:rPr>
          <w:rFonts w:ascii="Courier New" w:hAnsi="Courier New" w:cs="Courier New"/>
          <w:sz w:val="18"/>
          <w:szCs w:val="18"/>
          <w:lang w:val="en-US" w:eastAsia="en-US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. ПРЕДМЕТ КОНТРАКТА</w:t>
      </w:r>
    </w:p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1.1.  Подрядчик обязуется выполнить ремонт перекрытия над первым этажом адресу: г. Пермь, ул. Куйбышева, 11, согласно локальному сметному расчету (приложение 1), являющемуся неотъемлемой частью настоящего контракта..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>1.2.  Настоящий контракт заключен на основании протокола _______________ № ________ от «___»________ 2010 г.</w:t>
      </w:r>
    </w:p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.  ЦЕНА КОНТРАКТА И ПОРЯДОК РАСЧЕТОВ</w:t>
      </w:r>
    </w:p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2.1. Стоимость работ по настоящему контракту составляет _______ ( _________)  руб. __  коп., в т.ч. НДС_____ руб. 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.2. Предоплата не предусмотрена. Окончательный расчет в течение 10 (десяти) банковских  дней   с момента  подписания акта выполненных работ (форм КС-2, КС-3)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При этом оплата за выполненные согласно смете заказчика работы  осуществляется по смете заказчика с  применением понижающего коэффициента. Понижающий коэффициент определяется как частное от деления цены Контракта, предложенной победителем аукциона на начальную (максимальную) цену Контракта (при этом учитываются  4 знака после запятой, а следующие знаки отбрасываются) и составляет _________. Сумма, подлежащая оплате за выполненные работы, определяется путем умножения сметной стоимости работ, согласно сметам заказчика на полученный понижающий коэффициент. В актах приемки выполненных работ указывается стоимость выполненных работ, подлежащая оплате (с учетом понижающего коэффициента). 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.3. В стоимость работ включены: транспортные необходимые для выполнения работ, оказания услуг материально-технические ресурсы, командировочные расходы, выплаченные или подлежащие выплате налоги и сборы, транспортные и прочие расходы, стоимость всех сопутствующих услуг, связанных с выполнением условий настоящего контракта.</w:t>
      </w:r>
    </w:p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. СРОКИ ВЫПОЛНЕНИЯ РАБОТ</w:t>
      </w:r>
    </w:p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.1. Настоящий контракт вступает в силу с момента его подписания и действует до полного исполнения обязательств по нему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>3.2. Срок выполнения работ: в течение 5 дней с момента заключения контракта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eastAsia="en-US"/>
        </w:rPr>
        <w:t>3.3. Работы выполняются в рабочие и выходные дни, время выполнения работ с 10:00 до 18:00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.4. Работы считается выполненными и принятыми Заказчиком с момента подписания акта приемки-сдачи  объекта и акта выполненных работ (КС 2 и КС 3)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. ПОРЯДОК ВЫПОЛНЕНИЯ РАБОТ</w:t>
      </w:r>
    </w:p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дрядчик: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>4.1. Выполняет работы в соответствии с локальным сметным расчетом и условиями настоящего контракта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>4.2. Согласовывает с Заказчиком персонал и автотранспорт, необходимый  Исполнителю для выполнения работ, указанных в п. 1..1 настоящего контракта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>4.3. Ведет журнал производства работ с момента начала работ и до их завершения, предоставлять его в любое время по требованию Заказчика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>4.4. Подтверждает выполнение скрытых работ актами на скрытые работы. Скрытые работы сдаются  Заказчику по мере их готовности. В случае выполнения указанных работ без приемки Заказчиком, Подрядчик по требованию Заказчика вскрывает любую часть выполненных работ, а затем восстанавливает ее за свой счет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4.5. Выполняет своими силами и средствами на территории строительной площадки все временные сооружения, необходимые для хранения материалов и выполнения работ по настоящему контракту.  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>4.6. Устанавливает требуемый Заказчиком режим входа на Строительную площадку и выхода с нее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>4.7. Осуществляет охрану строительной площадки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>4.8. Обеспечивает выполнение на строительной площадке необходимых мероприятий по технике  безопасности, пожарной безопасности, охране окружающей среды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>4.9. Осуществляет уборку и содержание строительной площадки, вывозку строительного мусора с площадки в период выполнения работ и по их окончании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>4.10. Вывозит в трехдневный срок со дня подписания акта выполненных работ за пределы строительной площадки, принадлежащие ему строительные машины, оборудование и материалы, транспортные средства, изделия, конструкции, демонтировать и вывезти возведенные им временные здания и сооружения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>4.11. В день сдачи объекта в эксплуатацию передать Заказчику один комплект исполнительной документации (схемы, протоколы измерений, акты на скрытые работы и т.п.)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>4.12. Обеспечивает полную сохранность существующих конструкций и инженерных сетей. В случае нанесения им ущерба, направляет соответствующее уведомление Заказчику и производит за свой счет восстановительные работы. Срок выполнения работ согласовывается с Заказчиком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>4.13. В случае обнаружения работ, не предусмотренных локальным сметным расчетом, но необходимых для исполнения условий настоящего контракта, письменно уведомить Заказчика. До получения письменного согласия Заказчика, Подрядчик не вправе выполнять дополнительные работы. В противном случае Подрядчик лишается права требовать от Заказчика оплаты этих работ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.14. Своевременно и за свой счет устранить недостатки и дефекты, выявленные в процессе выполнения   работ, при приемке и в период гарантийной эксплуатации. Срок устранения согласовывается с Заказчиком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>4.15. При согласовании с Заказчиком, Подрядчик вправе привлечь к выполнению работ по настоящему контракту субподрядчиков, при этом всю ответственность перед Заказчиком за выполняемые субподрядчиками работы несет Подрядчик. Заказчик вправе потребовать лицензию субподрядчика.</w:t>
      </w:r>
    </w:p>
    <w:p>
      <w:pPr>
        <w:pStyle w:val="Normal"/>
        <w:jc w:val="both"/>
        <w:rPr>
          <w:rFonts w:ascii="Courier New" w:hAnsi="Courier New" w:cs="Courier New"/>
          <w:color w:val="FF0000"/>
          <w:sz w:val="18"/>
          <w:szCs w:val="18"/>
        </w:rPr>
      </w:pPr>
      <w:r>
        <w:rPr>
          <w:rFonts w:cs="Courier New" w:ascii="Courier New" w:hAnsi="Courier New"/>
          <w:color w:val="FF0000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color w:val="FF0000"/>
          <w:sz w:val="18"/>
          <w:szCs w:val="18"/>
        </w:rPr>
      </w:pPr>
      <w:r>
        <w:rPr>
          <w:rFonts w:cs="Courier New" w:ascii="Courier New" w:hAnsi="Courier New"/>
          <w:color w:val="FF0000"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. ОТВЕТСТВЕННОСТЬ СТОРОН</w:t>
      </w:r>
    </w:p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.1. В случае неисполнения, либо ненадлежащего исполнения обязательств, предусмотренных настоящим контрактом,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.2.  В случае  просрочки исполнения, неисполнения или ненадлежащего выполнения Исполнителем обязательств, предусмотренного контрактом, заказчик вправе потребовать уплату неустойки в размере 20 % от суммы, указанной в п.. 2.1. настоящего контракта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.3. В случае возникновения обстоятельств, препятствующих выполнению работ в установленный срок, Подрядчик обязан до истечения срока выполнения работ в письменной форме уведомить об этом Заказчика. Новый срок выполнения работ определяется Заказчиком в одностороннем порядке, о чем Подрядчик  уведомляется письменно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5.4. В случае просрочки исполнения Заказчиком обязательства, предусмотренного контрактом, Подрядчик вправе потребовать уплату неустойки в размере одной трехсотой ставки рефинансирования Центрального банка Российской Федерации, действующей на день уплаты, за каждый день просрочки.  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. КАЧЕСТВО ВЫПОЛНЯЕМЫХ РАБОТ И ГАРАНТИЙНЫЕ ОБЯЗАТЕЛЬСТВА</w:t>
      </w:r>
    </w:p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.1. Качество выполнения всех работ должно соответствовать действующим нормам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6.2. Строительные материалы, оборудование, комплектующие изделия, конструкции и системы, применяемые Подрядчиком, должны соответствовать государственным стандартам, техническим условиям, сертификатам, иметь технические паспорта или другие документы, удостоверяющие их качество, и предоставляются заказчику на момент поставки на объект. 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6.3.  Гарантийный срок на выполненные работы  составляет 60 месяцев в объеме 100% с даты подписания акта выполненных работ. Срок гарантии продлевается на время, в течение которого эксплуатация результатов работ не производилась по причине выявленных в период эксплуатации недостатков и дефектов, возникших по вине Подрядчика. 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. ФОРС-МАЖОРНЫЕ ОБСТОЯТЕЛЬСТВА</w:t>
      </w:r>
    </w:p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.1. В случае наступления форс-мажорных обстоятельств стороны освобождаются от ответственности в случае наступления форс-мажорных обстоятельств. Форс-мажорные обстоятельства должны быть документально подтверждены.</w:t>
      </w:r>
    </w:p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8.  ПОРЯДОК УРЕГУЛИРОВАНИЯ СПОРОВ</w:t>
      </w:r>
    </w:p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8.1. Споры, которые могут возникнуть при исполнении настоящего контракта, разрешаются путем переговоров, а при не достижении согласия рассматриваются в установленном законом порядке по месту нахождения Заказчика.</w:t>
      </w:r>
    </w:p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9. ВСТУПЛЕНИЕ МУНИЦИПАЛЬНОГО КОНТРАКТА В СИЛУ</w:t>
      </w:r>
    </w:p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9.1. Настоящий контракт вступает в силу с момента его подписания и действует до полного исполнения обязательств по нему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9.2. Настоящий контракт составлен в двух экземплярах, имеющих одинаковую юридическую силу.</w:t>
      </w:r>
    </w:p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. ПРОЧИЕ УСЛОВИЯ</w:t>
      </w:r>
    </w:p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>10..1. В случае причинения материального ущерба третьему лицу во время и в результате выполнения работ Подрядчик  принимает срочные меры по его ликвидации или компенсирует нанесенный ущерб в полном объеме.</w:t>
      </w:r>
    </w:p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.. ЗАКЛЮЧИТЕЛЬНЫЕ ПОЛОЖЕНИЯ</w:t>
      </w:r>
    </w:p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>11.1 Расторжение или изменение контракта возможно по соглашению сторон или по решению суда по основаниям, предусмотренным гражданск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>11.2. Стороны устанавливают, что все возможные претензии по настоящему контракту должны быть рассмотрены сторонами в течение 30 дн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 1: Локальный сметный расчет.</w:t>
      </w:r>
    </w:p>
    <w:p>
      <w:pPr>
        <w:pStyle w:val="Normal"/>
        <w:ind w:firstLine="5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.. ЮРИДИЧЕСКИЕ АДРЕСА И БАНКОВСКИЕ РЕКВИЗИТЫ СТОРОН</w:t>
      </w:r>
    </w:p>
    <w:tbl>
      <w:tblPr>
        <w:tblW w:w="102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5359"/>
      </w:tblGrid>
      <w:tr>
        <w:trPr>
          <w:trHeight w:val="17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Заказчик:</w:t>
            </w:r>
          </w:p>
          <w:p>
            <w:pPr>
              <w:pStyle w:val="Normal"/>
              <w:ind w:left="-108" w:hanging="0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УК Пермский театр  «У Моста»</w:t>
            </w:r>
          </w:p>
          <w:p>
            <w:pPr>
              <w:pStyle w:val="Normal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01, г. Пермь, ул. Куйбышева, 11</w:t>
            </w:r>
          </w:p>
          <w:p>
            <w:pPr>
              <w:pStyle w:val="TextBody"/>
              <w:ind w:left="-7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ФК по Пермскому краю (Комитет по культуре, л/с 02925018692)</w:t>
            </w:r>
            <w:r>
              <w:rPr>
                <w:rFonts w:cs="Courier New" w:ascii="Courier New" w:hAnsi="Courier New"/>
                <w:vanish/>
                <w:sz w:val="18"/>
                <w:szCs w:val="18"/>
              </w:rPr>
              <w:t>рая, УЭАЗ», л/сч  0сч  028120146стваеатра по адресу г.Пермь ул.Куйбышева ,11а,11_______________________________________________</w:t>
            </w:r>
          </w:p>
          <w:p>
            <w:pPr>
              <w:pStyle w:val="TextBody"/>
              <w:ind w:left="-70" w:hanging="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Р/С 40101810700000010003 ГРКЦ ГУ Банка России по Пермскому краю г. Перми</w:t>
            </w:r>
          </w:p>
          <w:p>
            <w:pPr>
              <w:pStyle w:val="TextBody"/>
              <w:ind w:left="-108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ИК 045773001</w:t>
            </w:r>
          </w:p>
          <w:p>
            <w:pPr>
              <w:pStyle w:val="Normal"/>
              <w:ind w:left="-108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 5902502400, КПП 590201001</w:t>
            </w:r>
          </w:p>
          <w:p>
            <w:pPr>
              <w:pStyle w:val="Normal"/>
              <w:ind w:left="-108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Художественный руководитель  ________________ /С.П. Федотов /</w:t>
            </w:r>
          </w:p>
          <w:p>
            <w:pPr>
              <w:pStyle w:val="Normal"/>
              <w:ind w:lef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Подрядчик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 /___________/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Century Gothic" w:hAnsi="Calibri;Century Gothic" w:cs="Calibri;Century Gothic"/>
      <w:i/>
      <w:iCs/>
    </w:rPr>
  </w:style>
  <w:style w:type="character" w:styleId="Style10">
    <w:name w:val="Основной шрифт абзаца"/>
    <w:qFormat/>
    <w:rPr/>
  </w:style>
  <w:style w:type="character" w:styleId="Style11">
    <w:name w:val="Знак Знак Знак"/>
    <w:basedOn w:val="Style10"/>
    <w:qFormat/>
    <w:rPr>
      <w:rFonts w:ascii="Courier New" w:hAnsi="Courier New" w:cs="Courier New"/>
      <w:b/>
      <w:bCs/>
      <w:kern w:val="2"/>
      <w:sz w:val="18"/>
      <w:szCs w:val="18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6:47:00Z</dcterms:created>
  <dc:creator>averyanova</dc:creator>
  <dc:description/>
  <cp:keywords/>
  <dc:language>en-US</dc:language>
  <cp:lastModifiedBy>averyanova</cp:lastModifiedBy>
  <dcterms:modified xsi:type="dcterms:W3CDTF">2010-06-23T06:47:00Z</dcterms:modified>
  <cp:revision>2</cp:revision>
  <dc:subject/>
  <dc:title>ПРОЕКТ ГОСУДАРСТВЕННОГО КОНТРАКТА ПО ЛОТУ №1</dc:title>
</cp:coreProperties>
</file>