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июня 2010 года № 35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Ремонт перекрытий над первым этажом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К «Театр «У Мост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К «Театр «У  Мост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Пермь, ул.Куйбышева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mosta2007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7517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екрытия над первым этажом здания МУК «Театр «У моста» по адресу Пермь. Ул. Куйбышева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. Куйбышева. 11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услуг должна быть указана с учетом  налогов ,таможенных пошлин, выплаченных или подлежащих выплате, оплату транспортных расходов, страхования и прочих расходов ,связанных с выполнением указанных рабо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. Куйбышева. 11 каб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 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в течении 10 дней со дня подписания протокола рассмотрения и оценки котировочных заявок, но не раннее чем через 5 дней после размещения указанного протокола.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ие работ  Подрядчиком работ будет произведена  безналичным расчетом в течении 10 банковских дней. С момента подписания акта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31:00Z</dcterms:created>
  <dc:creator>СОК</dc:creator>
  <dc:description/>
  <cp:keywords/>
  <dc:language>en-US</dc:language>
  <cp:lastModifiedBy>averyanova</cp:lastModifiedBy>
  <cp:lastPrinted>2009-07-13T17:20:00Z</cp:lastPrinted>
  <dcterms:modified xsi:type="dcterms:W3CDTF">2010-06-24T11:31:00Z</dcterms:modified>
  <cp:revision>2</cp:revision>
  <dc:subject/>
  <dc:title>ИЗВЕЩЕНИЕ № __ от «___» __________ 200 _ года </dc:title>
</cp:coreProperties>
</file>