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отокол № 7</w:t>
        <w:br/>
      </w: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Style23"/>
        <w:rPr/>
      </w:pPr>
      <w:r>
        <w:rPr/>
        <w:t>на разработку проектно – сметной документации по строительству водоема для организации противопожарного водоснабжения в пос.Новые Ляды по  ул.Горско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«Управление строительства города Перм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4"/>
          <w:szCs w:val="24"/>
          <w:lang w:val="ru-RU"/>
        </w:rPr>
      </w:pPr>
      <w:r>
        <w:rPr>
          <w:b/>
          <w:caps w:val="false"/>
          <w:smallCaps w:val="false"/>
          <w:sz w:val="24"/>
          <w:szCs w:val="24"/>
          <w:lang w:val="ru-RU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 «25» июн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>1.1. Председатель комиссии:     Андреев Владимир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2. Члены комиссии:                 </w:t>
      </w:r>
      <w:r>
        <w:rPr>
          <w:sz w:val="24"/>
        </w:rPr>
        <w:t>Лузянин Александр Иван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Петрик Ольг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3. Секретарь комиссии:           </w:t>
      </w:r>
      <w:r>
        <w:rPr>
          <w:sz w:val="24"/>
        </w:rPr>
        <w:t>Лялина Наталья Александровна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4"/>
          <w:szCs w:val="24"/>
        </w:rPr>
        <w:t>2. Наименование предмета запроса котировок: разработка проектно – сметной документации по строительству водоема для организации противопожарного водоснабжения в пос.Новые Ляды по  ул.Горской, в соответствии  с условиями, указанными в  Техническом задании (извещение № 7 от 10.06.2010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0.06.2010г.)</w:t>
      </w:r>
    </w:p>
    <w:p>
      <w:pPr>
        <w:pStyle w:val="Normal"/>
        <w:rPr/>
      </w:pPr>
      <w:r>
        <w:rPr>
          <w:sz w:val="24"/>
          <w:szCs w:val="24"/>
        </w:rPr>
        <w:t>3. Максимальная цена муниципального контракта: 160 000,00 рублей (Сто шестьдесят тысяч рублей 00 ко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бюджет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Объем выполняемых работ: в соответствии с Техническим заданием, которое является приложением к данному протоколу  </w:t>
      </w:r>
    </w:p>
    <w:p>
      <w:pPr>
        <w:pStyle w:val="Style23"/>
        <w:rPr/>
      </w:pPr>
      <w:r>
        <w:rPr>
          <w:rFonts w:eastAsia="Times New Roman"/>
        </w:rPr>
        <w:t xml:space="preserve">     </w:t>
      </w:r>
      <w:r>
        <w:rPr/>
        <w:t xml:space="preserve">5.2. Место  выполнения  работ: участок строительства расположен в поселке Новые Ляды: по ул.Горской, восточнее дома №1а, площадь земельного участка-72 кв.м., пожарный водоем </w:t>
      </w:r>
      <w:r>
        <w:rPr>
          <w:lang w:val="en-US" w:eastAsia="en-US"/>
        </w:rPr>
        <w:t>V</w:t>
      </w:r>
      <w:r>
        <w:rPr/>
        <w:t xml:space="preserve">=100 м3.     </w:t>
      </w:r>
    </w:p>
    <w:p>
      <w:pPr>
        <w:pStyle w:val="Normal"/>
        <w:tabs>
          <w:tab w:val="clear" w:pos="708"/>
          <w:tab w:val="left" w:pos="525" w:leader="none"/>
        </w:tabs>
        <w:ind w:firstLine="284"/>
        <w:rPr/>
      </w:pPr>
      <w:r>
        <w:rPr>
          <w:sz w:val="24"/>
          <w:szCs w:val="24"/>
        </w:rPr>
        <w:t xml:space="preserve">5.3. Начало выполнения работ: с момента заключения Муниципального контракта.     </w:t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Окончание выполнения работ: 01.08.2010 г.</w:t>
      </w:r>
    </w:p>
    <w:p>
      <w:pPr>
        <w:pStyle w:val="Normal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5.5. Сроки гарантии выполнения работ: 36 месяцев с момента подписания сторонами акта приема-передачи документации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5.6. Сведения о включенных (невключенных) в цену работ расходов: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 подлежащие выплате налоги и сборы, а также другие платежи, связанные с исполнением Муниципального контракта.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5.7. Условия оплаты выполненных работ:  авансовый платеж перечисляется в размере  30 % от стоимости Муниципального контракта на основании счета, выставленного Подрядчиком, в течение десяти рабочих дней с момента его представления. Окончательный расчет производится Заказчиком в течение пятнадцати рабочих дней, следующих за днем подписания акта приема выполненных работ по Муниципальному контракту на основании счет-фактуры, выставленного Подрядчиком, при условии подписания сторонами акта приема-передачи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«ПСК ФриВэ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 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szCs w:val="26"/>
        </w:rPr>
        <w:t>9. Котировочная комиссия оценила котировочную заявку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ПСК ФриВэй»</w:t>
      </w:r>
      <w:r>
        <w:rPr>
          <w:b/>
        </w:rPr>
        <w:t>,</w:t>
      </w:r>
      <w:r>
        <w:rPr/>
        <w:t xml:space="preserve"> место нахождения: 614095, г. Пермь, ул. Левченко, 6а, цена муниципального контракта 133 700,00</w:t>
      </w:r>
      <w:r>
        <w:rPr>
          <w:bCs/>
          <w:kern w:val="2"/>
        </w:rPr>
        <w:t xml:space="preserve"> руб. (Сто тридцать три тысячи семьсот </w:t>
      </w:r>
      <w:r>
        <w:rPr/>
        <w:t>рублей 00 копеек).</w:t>
      </w:r>
    </w:p>
    <w:p>
      <w:pPr>
        <w:pStyle w:val="12pt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 Андреев В.В.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узянин А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етрик О.А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 Лялин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 Протоколу № 7 рассмотр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оценки котировочных зая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Style23"/>
        <w:rPr/>
      </w:pPr>
      <w:r>
        <w:rPr/>
        <w:t>на разработку проектно – сметной документации по строительству водоема для организации противопожарного водоснабжения в пос.Новые Ляды по ул. Горск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6759"/>
      </w:tblGrid>
      <w:tr>
        <w:trPr>
          <w:trHeight w:val="2136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ание для проведения работ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 w:before="120" w:after="0"/>
              <w:rPr/>
            </w:pPr>
            <w:r>
              <w:rPr/>
              <w:t>- приложение №11 Ведомственная структура расходов бюджета города Перми на 2010 год к решению Пермской городской Думы от 22.12.2009 № 315 «О бюджете города Перми на 2010 год и на плановый период 2011 и 2012 годов»;</w:t>
            </w:r>
          </w:p>
          <w:p>
            <w:pPr>
              <w:pStyle w:val="Style23"/>
              <w:rPr/>
            </w:pPr>
            <w:r>
              <w:rPr/>
              <w:t xml:space="preserve">- Постановление администрации города Перми от 23.11.2009 </w:t>
            </w:r>
          </w:p>
          <w:p>
            <w:pPr>
              <w:pStyle w:val="Style2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901 «Об утверждении инвестиционного проекта «Строительство водоёма для организации противопожарного водоснабжения в поселке Новые Ляды по ул.Горской».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д строительств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 w:before="120" w:after="0"/>
              <w:rPr/>
            </w:pPr>
            <w:r>
              <w:rPr/>
              <w:t>Новое строительство</w:t>
            </w:r>
          </w:p>
        </w:tc>
      </w:tr>
      <w:tr>
        <w:trPr>
          <w:trHeight w:val="150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азначение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бъект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 w:before="120" w:after="0"/>
              <w:rPr/>
            </w:pPr>
            <w:r>
              <w:rPr/>
              <w:t>Строительство водоёма для организации противопожарного водоснабжения.</w:t>
            </w:r>
          </w:p>
          <w:p>
            <w:pPr>
              <w:pStyle w:val="Style23"/>
              <w:rPr/>
            </w:pPr>
            <w:r>
              <w:rPr/>
              <w:t>Участок строительства расположен в поселке Новые Ляд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Горской, восточнее дома №1а. </w:t>
            </w:r>
          </w:p>
          <w:p>
            <w:pPr>
              <w:pStyle w:val="Style23"/>
              <w:rPr/>
            </w:pPr>
            <w:r>
              <w:rPr/>
              <w:t>Площадь земельного участка-72 кв.м.</w:t>
            </w:r>
          </w:p>
        </w:tc>
      </w:tr>
      <w:tr>
        <w:trPr>
          <w:trHeight w:val="51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казчик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строительства города Перми»</w:t>
            </w:r>
          </w:p>
        </w:tc>
      </w:tr>
      <w:tr>
        <w:trPr>
          <w:trHeight w:val="58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атериалы, предоставляемые Заказчиком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на кадастровом плане территории.</w:t>
            </w:r>
          </w:p>
        </w:tc>
      </w:tr>
      <w:tr>
        <w:trPr>
          <w:trHeight w:val="523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еречень выполняемых работ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left"/>
              <w:rPr/>
            </w:pPr>
            <w:r>
              <w:rPr>
                <w:sz w:val="24"/>
                <w:szCs w:val="24"/>
              </w:rPr>
              <w:t>1. Комплексные инженерные изыскания. Комплексные инженерные изыскания проводить в соответствии с требованиями СНиП 11-02-96 «Инженерные изыскания для строительства. Основные положения», СП 11-104-97 «Инженерно-геодезические изыскания для строительства», СП 11-105-97 «Инженерно-геологические изыскания для строительст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еодезических изысканий в объеме, необходимом для подготовки проектной документ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еологических изысканий в объеме, необходимом для подготовки проектной документации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рабочей документации в соответствии с требования действующих норм в строительстве (СНиП, СанПиН, ГОСТ и т.д.), в объеме согласно требованиям постановления правительства РФ от 16.02.2008 № 87 «О составе разделов проектной документации и требованиях к их содержанию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Согласование рабочей документации с органами местного самоуправления и эксплуатирующими организациями инженерной инфраструк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готовка сметной документации.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ередача согласованной в установленном законодательством порядке документации в собственность заказчика.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Обязательные требования.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Разработать проектно-сметную документацию пожарного водоема объемом 100 м3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жарные водоемы предусмотреть из 1 металлического резервуара.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уар размещаются по периметру земельного участка в грунте ниже глубины промерзания. </w:t>
            </w:r>
          </w:p>
          <w:p>
            <w:pPr>
              <w:pStyle w:val="TextBodyIndent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уар оборудуется заборной горловиной из металла с закрывающейся герметично металлической крышкой, металлической лестницей для спуска в резервуар.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иаметр полугайки, всасывающего патрубка, согласовать с противопожарной службой Свердловского района города Перми (или поселка Новые Ляды)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Проектом предусмотреть </w:t>
            </w:r>
            <w:r>
              <w:rPr>
                <w:sz w:val="24"/>
                <w:szCs w:val="24"/>
              </w:rPr>
              <w:t>обработку антикоррозийными материалами корпуса резервуара и оборудование.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апроектир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01"/>
                <w:spacing w:val="20"/>
                <w:sz w:val="24"/>
                <w:szCs w:val="24"/>
              </w:rPr>
              <w:t xml:space="preserve">к пожарному водоему подъездную дорогу </w:t>
            </w:r>
            <w:r>
              <w:rPr>
                <w:sz w:val="24"/>
                <w:szCs w:val="24"/>
              </w:rPr>
              <w:t xml:space="preserve">с гравийно-щебеночным покрытием длиной 10 метров и шириной 8 метров для одновременного размещения двух пожарных автомобилей при заборе воды. </w:t>
            </w:r>
            <w:r>
              <w:rPr>
                <w:rStyle w:val="Font01"/>
                <w:spacing w:val="2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остав документации, передаваемый заказчику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по геологическим изысканиям – 4 экземпляра на бумажном носителе и один в электронном вариант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геодезическим и топографическим изысканиям (топографическая съемка согласована со службами коммунальной инфраструктуры города и в департаменте планирования и развития территории города Перми.).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  в 4-х экземплярах на бумажном носителе и один в электронном варианте в том числе пояснительная записка, организация строительства, охрана окружающей среды.</w:t>
            </w:r>
          </w:p>
          <w:p>
            <w:pPr>
              <w:pStyle w:val="Normal"/>
              <w:jc w:val="both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 – один экземпляр в электронном варианте в специализированном программном продукте, например «Гранд - смете» или эквивалент  и в 4-х экземплярах на бумажном носителе.</w:t>
            </w:r>
          </w:p>
        </w:tc>
      </w:tr>
      <w:tr>
        <w:trPr>
          <w:trHeight w:val="983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Дополнительные требования и рекомендации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менить современные материалы и оборудование, обеспечивающие технологическую и экологическую безопасность эксплуатации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адываемые в проект материалы, оборудование и конструктивные решения согласовать с Заказчиком (предоставить карточку согласования материалов, оборудования, конструктивных и технологических решений)</w:t>
            </w:r>
          </w:p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вести с учетом охранных зон существующих коммуникаций. При необходимости выполнить проект выноса сетей попадающих в пятно застройки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рок выполнения работ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8.2010</w:t>
            </w:r>
          </w:p>
        </w:tc>
      </w:tr>
      <w:tr>
        <w:trPr>
          <w:trHeight w:val="68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Гарантийные обязательств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сяцев с момента подписания сторонами акта приема-передачи документации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  <w:lang w:val="ru-RU" w:bidi="ar-SA"/>
    </w:rPr>
  </w:style>
  <w:style w:type="character" w:styleId="Style16">
    <w:name w:val="Верхний колонтитул Знак"/>
    <w:basedOn w:val="Style5"/>
    <w:qFormat/>
    <w:rPr>
      <w:rFonts w:ascii="Times New Roman" w:hAnsi="Times New Roman" w:eastAsia="Times New Roman" w:cs="Times New Roman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7">
    <w:name w:val="Знак Знак Знак"/>
    <w:basedOn w:val="Style5"/>
    <w:qFormat/>
    <w:rPr>
      <w:rFonts w:ascii="Times New Roman" w:hAnsi="Times New Roman" w:cs="Times New Roman"/>
      <w:bCs/>
      <w:sz w:val="24"/>
      <w:szCs w:val="24"/>
      <w:lang w:val="en-US" w:eastAsia="en-US" w:bidi="en-US"/>
    </w:rPr>
  </w:style>
  <w:style w:type="character" w:styleId="Font01">
    <w:name w:val="font01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23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rFonts w:eastAsia="Calibri"/>
      <w:bCs/>
      <w:sz w:val="24"/>
      <w:szCs w:val="24"/>
      <w:lang w:val="en-US" w:eastAsia="en-US" w:bidi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48:00Z</dcterms:created>
  <dc:creator>sekretar</dc:creator>
  <dc:description/>
  <cp:keywords/>
  <dc:language>en-US</dc:language>
  <cp:lastModifiedBy>sekretar</cp:lastModifiedBy>
  <dcterms:modified xsi:type="dcterms:W3CDTF">2010-06-24T08:09:00Z</dcterms:modified>
  <cp:revision>10</cp:revision>
  <dc:subject/>
  <dc:title/>
</cp:coreProperties>
</file>