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16А от «25» июн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устранению нарушений требований пожарной безопасности в здании администрации Мотовилихинского района (капитальный ремонт здания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товилихинск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14, 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admmotov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-24-1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банов Илья Рамиле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устранению нарушений требований пожарной безопасности в здании администрации Мотовилихинского района (капитальный ремонт здания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еречню работ (приложение к аукцион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4120000 (Четыре миллиона сто двадцать тысяч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5» июня 2010 года до 10-00 часов «16» июля 2010 года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четверг, в пятницу до 17-00), с 12-00 до 13-00 – обеденный перерыв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ральская, 36, кабинет 3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6» июл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 июля 2010 года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>Приложение</w:t>
      </w:r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t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21:00Z</dcterms:created>
  <dc:creator>131901</dc:creator>
  <dc:description/>
  <cp:keywords/>
  <dc:language>en-US</dc:language>
  <cp:lastModifiedBy>131901</cp:lastModifiedBy>
  <dcterms:modified xsi:type="dcterms:W3CDTF">2010-06-22T08:22:00Z</dcterms:modified>
  <cp:revision>1</cp:revision>
  <dc:subject/>
  <dc:title>ИЗВЕЩЕНИЕ № 216А от «25» июня 2010 года</dc:title>
</cp:coreProperties>
</file>