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79 о проведении открытого аукциона в электронной форме                                   от 25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№ 9 им. Пичугина П.И.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7, г. Пермь, ул. 25 Октября, 47, телефон/факс:(342)216-17-94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07, г. Пермь, ул. 25 Октября, 47, </w:t>
      </w:r>
      <w:r>
        <w:rPr>
          <w:color w:val="000000"/>
          <w:spacing w:val="1"/>
        </w:rPr>
        <w:t>«Городская детская клиническая больница № 9 им. Пичугина П.И.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Начальная (максимальная) цена: </w:t>
      </w:r>
      <w:r>
        <w:rPr>
          <w:b/>
          <w:color w:val="000000"/>
          <w:spacing w:val="-1"/>
        </w:rPr>
        <w:t>начальная (максимальная) цена контракта:</w:t>
      </w:r>
      <w:r>
        <w:rPr/>
        <w:t xml:space="preserve">  </w:t>
      </w:r>
    </w:p>
    <w:tbl>
      <w:tblPr>
        <w:tblW w:w="9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248"/>
        <w:gridCol w:w="58"/>
        <w:gridCol w:w="59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07,5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188,5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то восемьдесят во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624,6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шестьсот двадцать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12,5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две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14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четыр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12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08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65</w:t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6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87,0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6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2,5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два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8,0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восем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43,5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орок три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75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55,5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пятьдесят п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5,20</w:t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пять ) руб.2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35,3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тридцать п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327,0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триста два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99,4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носто дев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90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1,8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один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38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три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1,50</w:t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один ) руб.5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3,6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три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3,0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75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0,7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33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тридцать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8,4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восемь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91,1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вяносто один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3,75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три ) руб.7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00,00</w:t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5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41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сорок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37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три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1,4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одиннадцать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73,5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емьдесят три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55,5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пятьдесят п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1,4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один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70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68,65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шестьдесят восемь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2,25</w:t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 ) руб.2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95,3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евяносто п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91,8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девяносто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78,7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емьдесят восем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0,8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десят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2,0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два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13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три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9,7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дев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6,7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шес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90575,0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тысяч пятьсот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99,0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евяносто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94,0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девяносто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6,0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шес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80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90,0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носто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1,8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один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97,6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евяносто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81,5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восем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1,3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один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5,8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пя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68,21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шестьдесят восемь ) руб.21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25,7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вадцать п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25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47,5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орок сем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9,1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девять ) руб.1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6,6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шест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74,50</w:t>
            </w:r>
          </w:p>
        </w:tc>
        <w:tc>
          <w:tcPr>
            <w:tcW w:w="728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семьдесят четыре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54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пят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93,1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евяносто три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5,3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п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3,6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три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153,00</w:t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сто пят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0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61,5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шест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474,25</w:t>
            </w:r>
          </w:p>
        </w:tc>
        <w:tc>
          <w:tcPr>
            <w:tcW w:w="7285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четыреста семьдесят четыре ) руб.2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94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евяносто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2,8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енадца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8,6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во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47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1,0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один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01,00</w:t>
            </w:r>
          </w:p>
        </w:tc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один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250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вести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12,8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венадца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06,0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9,10</w:t>
            </w:r>
          </w:p>
        </w:tc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дев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3,55</w:t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) руб.55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2мл n100 c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шприц трехкомпонентный 5мл n100 с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аракс р-р д/и/в/м 50мг/мл 2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аракс таб п/об 25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гментин порошок д/приг.сусп.д/приема внутрь 200мг+28.5мг/5мл 7.7г 14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та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5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9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ептол таб 4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ной к-ты спирт.р-р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4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роцеп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кин сироп 5.7%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667мг/мл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мицин таб п/о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тримазол мазь 1%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суспензия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4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2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композитум драже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суспензия орал. 1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таб лингвал.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8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0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.5мг/мл 1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таб 4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нипак д/и 300мг йода/мл 2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8 н/стер.армави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таб 25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 1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2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апельсинов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4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таб 1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-виал р-р /д/и/в/м 50мг/мл 1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4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4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м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уконазол капс. 5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стон та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теродез порошок д/сусп. 5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3:00Z</dcterms:created>
  <dc:creator>Vektor1</dc:creator>
  <dc:description/>
  <cp:keywords/>
  <dc:language>en-US</dc:language>
  <cp:lastModifiedBy>ump22</cp:lastModifiedBy>
  <cp:lastPrinted>2010-06-22T11:46:00Z</cp:lastPrinted>
  <dcterms:modified xsi:type="dcterms:W3CDTF">2010-06-22T09:13:00Z</dcterms:modified>
  <cp:revision>2</cp:revision>
  <dc:subject/>
  <dc:title>Утверждаю </dc:title>
</cp:coreProperties>
</file>