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76 о проведении открытого аукциона в электронной форме                                   от  2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028"/>
        <w:gridCol w:w="68"/>
        <w:gridCol w:w="68"/>
        <w:gridCol w:w="6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54,6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пятьдесят четыре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30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дца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00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1,00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один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821,6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восемьсот двадцать один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05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пя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21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двадцать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00,00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48,5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орок восемь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43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сорок три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52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пятьдесят два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90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девяносто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2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два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3,6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надцать ) руб.6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9,20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ть ) руб.2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32,5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тридцать два ) руб.5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8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восем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01,82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один ) руб.82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09,5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девять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55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пятьдесят пя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9,00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девять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88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88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45,9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сорок пять ) руб.9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85,2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восемьдесят пять ) руб.2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256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вести пя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5,6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пять ) руб.6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0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0,5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) руб.5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80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восемьдеся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1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один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275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двести 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760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822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восемьсот двадцать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504,5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пятьсот четыре ) руб.5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09,2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девять ) руб.2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500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пятьсо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2,60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 ) руб.6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6,2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надцать ) руб.2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158,5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сто пятьдесят восемь ) руб.5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285,0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вести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0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50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пятьдеся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6,8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шесть ) руб.8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45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сорок пя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00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45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сорок пя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70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емьдесят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2,0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два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823,30</w:t>
            </w:r>
          </w:p>
        </w:tc>
        <w:tc>
          <w:tcPr>
            <w:tcW w:w="623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восемьсот двадцать три ) руб.3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75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емьдесят пя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4,50</w:t>
            </w:r>
          </w:p>
        </w:tc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четыре ) руб.5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00,00</w:t>
            </w:r>
          </w:p>
        </w:tc>
        <w:tc>
          <w:tcPr>
            <w:tcW w:w="602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) руб.00коп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9,00</w:t>
            </w:r>
          </w:p>
        </w:tc>
        <w:tc>
          <w:tcPr>
            <w:tcW w:w="61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девять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приг.р-ра д/и/в/в/в/м 1млн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 росс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6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ьтарен р-р д/и/в/м 25мг/мл 3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/в/в/п/к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лгин р-р д/и/в/в/в/м 25м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таб п/об ретард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7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омин р-р /д/и/в/м 3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бупрофен таб п/о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0мг/мл 10мл амп n10 новосибхим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бамазеп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нит р-р д/инф. 1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97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р-р д/инфузий 5ме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гидрокарбонат р-р д/инф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0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кс р-р д/и/в/в/в/м 50мг/мл 2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з порошок д/и/в/в 1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тон р-р д/и/в/в/в/м 250мг/мл 4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0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3:00Z</dcterms:created>
  <dc:creator>Vektor1</dc:creator>
  <dc:description/>
  <cp:keywords/>
  <dc:language>en-US</dc:language>
  <cp:lastModifiedBy>ump22</cp:lastModifiedBy>
  <cp:lastPrinted>2010-06-22T11:21:00Z</cp:lastPrinted>
  <dcterms:modified xsi:type="dcterms:W3CDTF">2010-06-22T09:13:00Z</dcterms:modified>
  <cp:revision>2</cp:revision>
  <dc:subject/>
  <dc:title>Утверждаю </dc:title>
</cp:coreProperties>
</file>