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TextBodyIndent"/>
        <w:jc w:val="center"/>
        <w:rPr/>
      </w:pPr>
      <w:r>
        <w:rPr/>
        <w:t>Извещение № 277 о проведении открытого аукциона в электронной форме                                   от  25 июня 2010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Городская клиническая поликлиника  № 5».</w:t>
      </w:r>
    </w:p>
    <w:p>
      <w:pPr>
        <w:pStyle w:val="Normal"/>
        <w:shd w:fill="FFFFFF" w:val="clear"/>
        <w:spacing w:lineRule="exact" w:line="274"/>
        <w:ind w:right="21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10, г. Пермь, ул. Куйбышева, 111, телефон/факс: (342)245-04-73, 244-20-72.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49-03-83, 249-03-81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Средства обязательного медицинского страхования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107, г. Пермь, ул. Куйбышева,111 , </w:t>
      </w:r>
      <w:r>
        <w:rPr>
          <w:color w:val="000000"/>
          <w:spacing w:val="1"/>
        </w:rPr>
        <w:t>«Городская клиническая поликлиника №5»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 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877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350"/>
        <w:gridCol w:w="4306"/>
        <w:gridCol w:w="50"/>
        <w:gridCol w:w="1089"/>
        <w:gridCol w:w="1024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31000,00</w:t>
            </w:r>
          </w:p>
        </w:tc>
        <w:tc>
          <w:tcPr>
            <w:tcW w:w="435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дцать одна тысяча ) руб.00коп.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33170,00</w:t>
            </w:r>
          </w:p>
        </w:tc>
        <w:tc>
          <w:tcPr>
            <w:tcW w:w="544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дцать три тысячи сто семьдесят ) руб.00коп.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40300,00</w:t>
            </w:r>
          </w:p>
        </w:tc>
        <w:tc>
          <w:tcPr>
            <w:tcW w:w="435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орок тысяч триста ) руб.00коп.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000,00</w:t>
            </w:r>
          </w:p>
        </w:tc>
        <w:tc>
          <w:tcPr>
            <w:tcW w:w="4306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) руб.00коп.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560,00</w:t>
            </w:r>
          </w:p>
        </w:tc>
        <w:tc>
          <w:tcPr>
            <w:tcW w:w="544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пятьсот шестьдесят ) руб.00коп.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32500,00</w:t>
            </w:r>
          </w:p>
        </w:tc>
        <w:tc>
          <w:tcPr>
            <w:tcW w:w="544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дцать две тысячи пятьсот ) руб.00коп.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9255,90</w:t>
            </w:r>
          </w:p>
        </w:tc>
        <w:tc>
          <w:tcPr>
            <w:tcW w:w="6469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надцать тысяч двести пятьдесят пять ) руб.9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9500,00</w:t>
            </w:r>
          </w:p>
        </w:tc>
        <w:tc>
          <w:tcPr>
            <w:tcW w:w="435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 тысяч пятьсот ) руб.00коп.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35308,00</w:t>
            </w:r>
          </w:p>
        </w:tc>
        <w:tc>
          <w:tcPr>
            <w:tcW w:w="544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дцать пять тысяч триста восемь ) руб.00коп.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67,00</w:t>
            </w:r>
          </w:p>
        </w:tc>
        <w:tc>
          <w:tcPr>
            <w:tcW w:w="435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шестьдесят семь ) руб.00коп.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9580,00</w:t>
            </w:r>
          </w:p>
        </w:tc>
        <w:tc>
          <w:tcPr>
            <w:tcW w:w="6469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надцать тысяч пятьсот восемьдесят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408,50</w:t>
            </w:r>
          </w:p>
        </w:tc>
        <w:tc>
          <w:tcPr>
            <w:tcW w:w="435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ста восемь ) руб.50коп.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815,60</w:t>
            </w:r>
          </w:p>
        </w:tc>
        <w:tc>
          <w:tcPr>
            <w:tcW w:w="544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восемьсот пятнадцать ) руб.60коп.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68850,00</w:t>
            </w:r>
          </w:p>
        </w:tc>
        <w:tc>
          <w:tcPr>
            <w:tcW w:w="6469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десят восемь тысяч восемьсот пятьдесят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100,00</w:t>
            </w:r>
          </w:p>
        </w:tc>
        <w:tc>
          <w:tcPr>
            <w:tcW w:w="4306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сто ) руб.00коп.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70,00</w:t>
            </w:r>
          </w:p>
        </w:tc>
        <w:tc>
          <w:tcPr>
            <w:tcW w:w="435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семьдесят ) руб.00коп.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500,00</w:t>
            </w:r>
          </w:p>
        </w:tc>
        <w:tc>
          <w:tcPr>
            <w:tcW w:w="435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пятьсот ) руб.00коп.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560,00</w:t>
            </w:r>
          </w:p>
        </w:tc>
        <w:tc>
          <w:tcPr>
            <w:tcW w:w="544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пятьсот шестьдесят ) руб.00коп.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560,00</w:t>
            </w:r>
          </w:p>
        </w:tc>
        <w:tc>
          <w:tcPr>
            <w:tcW w:w="544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пятьсот шестьдесят ) руб.00коп.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7400,00</w:t>
            </w:r>
          </w:p>
        </w:tc>
        <w:tc>
          <w:tcPr>
            <w:tcW w:w="544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надцать тысяч четыреста ) руб.00коп.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760,00</w:t>
            </w:r>
          </w:p>
        </w:tc>
        <w:tc>
          <w:tcPr>
            <w:tcW w:w="544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семьсот шестьдесят ) руб.00коп.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080,00</w:t>
            </w:r>
          </w:p>
        </w:tc>
        <w:tc>
          <w:tcPr>
            <w:tcW w:w="435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восемьдесят ) руб.00коп.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24,00</w:t>
            </w:r>
          </w:p>
        </w:tc>
        <w:tc>
          <w:tcPr>
            <w:tcW w:w="435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двадцать четыре ) руб.00коп.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771,20</w:t>
            </w:r>
          </w:p>
        </w:tc>
        <w:tc>
          <w:tcPr>
            <w:tcW w:w="6469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семьсот семьдесят один ) руб.2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2000,00</w:t>
            </w:r>
          </w:p>
        </w:tc>
        <w:tc>
          <w:tcPr>
            <w:tcW w:w="435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надцать тысяч ) руб.00коп.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3400,00</w:t>
            </w:r>
          </w:p>
        </w:tc>
        <w:tc>
          <w:tcPr>
            <w:tcW w:w="544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три тысячи четыреста ) руб.00коп.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9160,00</w:t>
            </w:r>
          </w:p>
        </w:tc>
        <w:tc>
          <w:tcPr>
            <w:tcW w:w="544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 тысяч сто шестьдесят ) руб.00коп.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1000,00</w:t>
            </w:r>
          </w:p>
        </w:tc>
        <w:tc>
          <w:tcPr>
            <w:tcW w:w="435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одна тысяча ) руб.00коп.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9400,00</w:t>
            </w:r>
          </w:p>
        </w:tc>
        <w:tc>
          <w:tcPr>
            <w:tcW w:w="544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девять тысяч четыреста ) руб.00коп.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450,00</w:t>
            </w:r>
          </w:p>
        </w:tc>
        <w:tc>
          <w:tcPr>
            <w:tcW w:w="435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ста пятьдесят ) руб.00коп.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29,00</w:t>
            </w:r>
          </w:p>
        </w:tc>
        <w:tc>
          <w:tcPr>
            <w:tcW w:w="435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двадцать девять ) руб.00коп.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080,00</w:t>
            </w:r>
          </w:p>
        </w:tc>
        <w:tc>
          <w:tcPr>
            <w:tcW w:w="435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восемьдесят ) руб.00коп.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000,00</w:t>
            </w:r>
          </w:p>
        </w:tc>
        <w:tc>
          <w:tcPr>
            <w:tcW w:w="4306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) руб.00коп.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520,00</w:t>
            </w:r>
          </w:p>
        </w:tc>
        <w:tc>
          <w:tcPr>
            <w:tcW w:w="544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пятьсот двадцать ) руб.00коп.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4250,50</w:t>
            </w:r>
          </w:p>
        </w:tc>
        <w:tc>
          <w:tcPr>
            <w:tcW w:w="6469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четыре тысячи двести пятьдесят ) руб.5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45650,00</w:t>
            </w:r>
          </w:p>
        </w:tc>
        <w:tc>
          <w:tcPr>
            <w:tcW w:w="544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орок пять тысяч шестьсот пятьдесят ) руб.00коп.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6560,00</w:t>
            </w:r>
          </w:p>
        </w:tc>
        <w:tc>
          <w:tcPr>
            <w:tcW w:w="6469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надцать тысяч пятьсот шестьдесят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7899,00</w:t>
            </w:r>
          </w:p>
        </w:tc>
        <w:tc>
          <w:tcPr>
            <w:tcW w:w="6469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семь тысяч восемьсот девяносто девят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0400,00</w:t>
            </w:r>
          </w:p>
        </w:tc>
        <w:tc>
          <w:tcPr>
            <w:tcW w:w="435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сять тысяч четыреста ) руб.00коп.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800,00</w:t>
            </w:r>
          </w:p>
        </w:tc>
        <w:tc>
          <w:tcPr>
            <w:tcW w:w="435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восемьсот ) руб.00коп.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60,00</w:t>
            </w:r>
          </w:p>
        </w:tc>
        <w:tc>
          <w:tcPr>
            <w:tcW w:w="435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шестьдесят ) руб.00коп.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850,00</w:t>
            </w:r>
          </w:p>
        </w:tc>
        <w:tc>
          <w:tcPr>
            <w:tcW w:w="544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восемьсот пятьдесят ) руб.00коп.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020,00</w:t>
            </w:r>
          </w:p>
        </w:tc>
        <w:tc>
          <w:tcPr>
            <w:tcW w:w="435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двадцать ) руб.00коп.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140,00</w:t>
            </w:r>
          </w:p>
        </w:tc>
        <w:tc>
          <w:tcPr>
            <w:tcW w:w="435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сто сорок ) руб.00коп.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37,50</w:t>
            </w:r>
          </w:p>
        </w:tc>
        <w:tc>
          <w:tcPr>
            <w:tcW w:w="435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тридцать семь ) руб.50коп.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492,00</w:t>
            </w:r>
          </w:p>
        </w:tc>
        <w:tc>
          <w:tcPr>
            <w:tcW w:w="435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ста девяносто два ) руб.00коп.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1440,00</w:t>
            </w:r>
          </w:p>
        </w:tc>
        <w:tc>
          <w:tcPr>
            <w:tcW w:w="544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иннадцать тысяч четыреста сорок ) руб.00коп.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040,00</w:t>
            </w:r>
          </w:p>
        </w:tc>
        <w:tc>
          <w:tcPr>
            <w:tcW w:w="4306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сорок ) руб.00коп.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700,00</w:t>
            </w:r>
          </w:p>
        </w:tc>
        <w:tc>
          <w:tcPr>
            <w:tcW w:w="4356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семьсот ) руб.00коп.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 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u w:val="single"/>
          <w:lang w:val="en-US"/>
        </w:rPr>
        <w:t>www</w:t>
      </w:r>
      <w:r>
        <w:rPr>
          <w:b/>
          <w:bCs/>
          <w:color w:val="000000"/>
          <w:spacing w:val="2"/>
          <w:u w:val="single"/>
        </w:rPr>
        <w:t>.</w:t>
      </w:r>
      <w:r>
        <w:rPr>
          <w:b/>
          <w:bCs/>
          <w:color w:val="000000"/>
          <w:spacing w:val="2"/>
          <w:u w:val="single"/>
          <w:lang w:val="en-US"/>
        </w:rPr>
        <w:t>medauction</w:t>
      </w:r>
      <w:r>
        <w:rPr>
          <w:b/>
          <w:bCs/>
          <w:color w:val="000000"/>
          <w:spacing w:val="2"/>
          <w:u w:val="single"/>
        </w:rPr>
        <w:t>.</w:t>
      </w:r>
      <w:r>
        <w:rPr>
          <w:b/>
          <w:bCs/>
          <w:color w:val="000000"/>
          <w:spacing w:val="2"/>
          <w:u w:val="single"/>
          <w:lang w:val="en-US"/>
        </w:rPr>
        <w:t>perm</w:t>
      </w:r>
      <w:r>
        <w:rPr>
          <w:b/>
          <w:bCs/>
          <w:color w:val="000000"/>
          <w:spacing w:val="2"/>
          <w:u w:val="single"/>
        </w:rPr>
        <w:t>.</w:t>
      </w:r>
      <w:r>
        <w:rPr>
          <w:b/>
          <w:bCs/>
          <w:color w:val="000000"/>
          <w:spacing w:val="2"/>
          <w:u w:val="single"/>
          <w:lang w:val="en-US"/>
        </w:rPr>
        <w:t>ru</w:t>
      </w:r>
      <w:r>
        <w:rPr>
          <w:b/>
          <w:bCs/>
          <w:color w:val="000000"/>
          <w:spacing w:val="2"/>
          <w:u w:val="single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25 июня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07 июля 2010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i/>
          <w:i/>
          <w:iCs/>
          <w:sz w:val="18"/>
        </w:rPr>
      </w:pPr>
      <w:r>
        <w:rPr/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                                                                  </w:t>
      </w: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Heading2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</w:t>
      </w:r>
      <w:r>
        <w:rPr/>
        <w:t>Спецификация</w:t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19"/>
        <w:gridCol w:w="320"/>
        <w:gridCol w:w="320"/>
        <w:gridCol w:w="320"/>
        <w:gridCol w:w="320"/>
        <w:gridCol w:w="320"/>
        <w:gridCol w:w="322"/>
      </w:tblGrid>
      <w:tr>
        <w:trPr>
          <w:trHeight w:val="230" w:hRule="atLeast"/>
          <w:cantSplit w:val="true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8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2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8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2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946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magrip examination pf перчатки р.l смотр н/стер текстурированные неопудренные 50пар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2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947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magrip examination pf перчатки смотровые н/стер. р.m текстурированные неопудренные 50пар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2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7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945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magrip examination pf перчатки смотровые н/стер. р.s текстурированные неопудренные 50пар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2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878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ual sn 209 перчатки смотр н/стер. нитрил/неопудр/текст розовые р.m пар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4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кучек тест полос.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0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215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иксидин средство для дезинфекции 1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0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54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хилы низкие медицинские  одноразовые n50 пар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,27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55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072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бидез ультра р-р д/дезинфекции 1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548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нт марлевый медицинский нестерильный (м/см) 7х14см инд.у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5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79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0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1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нт марлевый медицинский стерильный 5мx10с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4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073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нт марлевый медицинский стерильный 5мх10с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6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8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4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нт марлевый медицинский стерильный 7мх14с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17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440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та мед. хирург. 250г н/стер.гигроскопическая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6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5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9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крил n4/0 75с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0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5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4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ипс медицинский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4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гла инъек. стер. 1.2х40 однораз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225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тетер нелатона стерильный ch12 apexmed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736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тетер по фалею 2-х ходовый  ch/fr18 apexmed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6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247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тетер по фалею ch24 2-х ходовый apexmed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6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073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индезин-окси р-р д/дезинфекции 3.8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0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73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фт-бумаг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6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203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звие для скальпеля apexmed из нержавеющей стали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8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йкопластырь бактерицидный 3.8х3.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0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йкопластырь на шпуле 3.0х5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04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1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5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зоформин 3000 жидк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182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рля мед. ширина 90см рулон 1000м плотность 36г/м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р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8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211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ска мед.п/микроб. n1 3х-сл. с фиксатором резинка +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9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6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32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бор гинекологический стерильный одноразовый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325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бор гинекологический стерильный одноразовый №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14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пальчник латекс. б/размера шт.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0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нарукавник п/этилен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705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чатки  хирургические стерильные опудренные р.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70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чатки  хирургические стерильные опудренные р.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703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чатки  хирургические стерильные опудренные р.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3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нцет хирургический 150м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,67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50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202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лфетка спиртовая д/и 56x65 apexmed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65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4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стема д/перелив.инфуз.р-ров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2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6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95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альпель стерильный с пластмассовой ручкой №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13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99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1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ирт этиловый р-р д/нар.прим-я и приг.лек. 70% 100мл пачка карт.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31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ирт этиловый р-р д/нар.прим-я и приг.лек. 95% 100мл бан. уп. индив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566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а амиса n100 с активированным угле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094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ериконт-в индикатор стерилизации 180/60-02 1000 тестов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099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ериконт-п индикатор стерилизации 132/20-01-1 1000 тестов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2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105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еритест-п индикатор стерилизации 132/20-02 1000 тестов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4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495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мометр мед.ртутный в пластмассовом футляре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2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7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742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артук полиэтиленовый 80х140см apexmed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2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884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лорапин таб n373 1кг банка дез. средство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4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8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апочка-берет шарлотта n1 н/стер.плотность 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6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165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патель деревянный стерильный apexmed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0,0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10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10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10 г. и протокола №____ от _________ 2010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3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10г. </w:t>
        <w:tab/>
        <w:tab/>
        <w:tab/>
        <w:tab/>
        <w:t>«____»_______________2010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3">
    <w:name w:val="Основной текст 3"/>
    <w:basedOn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9:13:00Z</dcterms:created>
  <dc:creator>Vektor1</dc:creator>
  <dc:description/>
  <cp:keywords/>
  <dc:language>en-US</dc:language>
  <cp:lastModifiedBy>ump22</cp:lastModifiedBy>
  <cp:lastPrinted>2010-06-22T11:29:00Z</cp:lastPrinted>
  <dcterms:modified xsi:type="dcterms:W3CDTF">2010-06-22T09:13:00Z</dcterms:modified>
  <cp:revision>2</cp:revision>
  <dc:subject/>
  <dc:title>Утверждаю </dc:title>
</cp:coreProperties>
</file>