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29ЭА от «25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поликлиника №4»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866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клиническая поликлиника №4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 Пермь, ул. Академика Вавилова, 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 Пермь, ул. Академика Вавилова, 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k-gkp4@yandex.ru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(342)</w:t>
            </w:r>
            <w:r>
              <w:rPr>
                <w:sz w:val="22"/>
                <w:szCs w:val="22"/>
                <w:lang w:val="en-US"/>
              </w:rPr>
              <w:t>238-09-28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лекарственных средств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;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 Пермь, ул. Академика Вавилова, 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b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 xml:space="preserve"> – 11000 (одиннадцать тысяч) рублей</w:t>
            </w:r>
          </w:p>
          <w:p>
            <w:pPr>
              <w:pStyle w:val="Normal"/>
              <w:spacing w:lineRule="exact" w:line="240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 – 84000 (восемьдесят четыре тысячи)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дней после подписания муниципального контракт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наличный расчет в течение 40 дней с момента поставки товара и подписания накладных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8 июня 2010года 09часов 15минут местного времен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 июля 2010года 09часов 15минут местного времени</w:t>
            </w:r>
          </w:p>
        </w:tc>
      </w:tr>
    </w:tbl>
    <w:p>
      <w:pPr>
        <w:pStyle w:val="Normal"/>
        <w:ind w:left="-360"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360"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КП №4»                   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10:00Z</dcterms:created>
  <dc:creator>СОК</dc:creator>
  <dc:description/>
  <cp:keywords/>
  <dc:language>en-US</dc:language>
  <cp:lastModifiedBy>comp</cp:lastModifiedBy>
  <cp:lastPrinted>2010-03-15T10:20:00Z</cp:lastPrinted>
  <dcterms:modified xsi:type="dcterms:W3CDTF">2010-06-21T06:51:00Z</dcterms:modified>
  <cp:revision>19</cp:revision>
  <dc:subject/>
  <dc:title>ИЗВЕЩЕНИЕ № __ от «___» __________ 200 _ года</dc:title>
</cp:coreProperties>
</file>