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/>
        <w:tab/>
      </w: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>
          <w:sz w:val="16"/>
          <w:szCs w:val="16"/>
        </w:rPr>
        <w:t>в электронной форме от 25 июня  2010г. №129ЭА</w:t>
      </w:r>
    </w:p>
    <w:p>
      <w:pPr>
        <w:pStyle w:val="Normal"/>
        <w:tabs>
          <w:tab w:val="clear" w:pos="708"/>
          <w:tab w:val="left" w:pos="375" w:leader="none"/>
          <w:tab w:val="right" w:pos="102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49"/>
        <w:gridCol w:w="751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трал или эквивален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/приготовления раствора д/инъекций, флаконы 400мг в комплекте с растворителем, ампулы 5мл №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нциале или эквивален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/в введения 50мл/мг ампулы 5мл №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-285" w:hanging="0"/>
        <w:jc w:val="right"/>
        <w:rPr/>
      </w:pPr>
      <w:r>
        <w:rPr/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right="1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 по Лоту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808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нт марлевый медицинский нестерильны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не менее 36 г/кв.м, хлопчатобумажный 5х10 (Длина, м: 5,0; ширина, см 10,0; поверхностная плотность, г/м: 36; толщина скатки, мм: не более 16; степень белизны, %: не менее 80; капиллярность, см/ч: не менее 7,0; разрывная нагрузка, кгс: не менее 9/7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евый медицинский нестериль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не менее 36 г/кв.м, хлопчатобумажный 7х14 (Длина, м: 7,0; ширина, см 14,0; поверхностная плотность, г/м: 36; толщина скатки, мм: не более 20; степень белизны, %: не менее 80; капиллярность, см/ч: не менее 7,0; разрывная нагрузка, кгс: не менее 9/7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медицинская отбеленн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не менее 36 г/кв.м, хлопчатобумажная в рулонах по 1 000 м (Ширина ткани, см 90,0; поверхностная плотность, г/м: 36; число нитей на 10 см: основы 118; утка 56; разрывная нагрузка полоски 50х200 мм, кгс: основы не менее 8,0; утка не менее 3,0; реакция водной вытяжки – нейтральная; массовая доля хлористых солей, %: не более 0,02; массовая доля сернокислых солей, %: не более 0,02; массовая доля кальциевых солей, %: не более 0,06; смачиваемость, с: для х/б – не более 10; степень белизны, %: не менее 80; капиллярность, см/ч: не менее 10; влажность, %: 5,0 – 8,5; зольность, %: не более 0,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медицинская отбеленн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не менее 36 г/кв.м, хлопчатобумажная в рулонах по 1 000 м (Ширина ткани, см 90,0; поверхностная плотность, г/м: 36; число нитей на 10 см: основы 118; утка 56; разрывная нагрузка полоски 50х200 мм, кгс: основы не менее 8,0; утка не менее 3,0; реакция водной вытяжки - нейтральная; массовая доля хлористых солей, %: не более 0,02; массовая доля сернокислых солей, %: не более 0,02; массовая доля кальциевых солей, %: не более 0,06; смачиваемость, с: для х/б - не более 10; степень белизны, %: не менее 80; капиллярность, см/ч: не менее 10; влажность, %: 5,0 - 8,5; зольность, %: не более 0,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хирургическая нестерильн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хлопковая, фасованная по 250 гр. ( мас-совая доля плотных нерасчесанных скоплений, волокон-узелков, % не более - 2,4; массовая доля коротких волокон (не более 5 мм) и хлопковой пыли, %: не более - 0,15; засоренность, % не более - 0,30; массовая доляжировых и воскообразных веществ, %: не более - 0,35; влажность, % не более - 9; поглотительная способность, г: не менее - 20,0; капиллярность, мм: не менее - 70; скорость смачивания, сек: не более - 30; массовая доля хлористых солей, %: не более 0,04; массовая доля сернокислых солей, %: не более 0,02; массовая доля кальциевых солей, %: не более 0,06; реакция водной вытяжки - нейтральная; запах - не допускается, содержание посторонних примесей: иголочек, щепочек и др. не допускается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0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left="-180" w:right="125" w:firstLine="708"/>
        <w:jc w:val="both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10080" w:leader="none"/>
        </w:tabs>
        <w:ind w:left="-180" w:right="48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708"/>
        <w:rPr>
          <w:b/>
          <w:b/>
        </w:rPr>
      </w:pPr>
      <w:r>
        <w:rPr>
          <w:b/>
        </w:rPr>
      </w:r>
    </w:p>
    <w:p>
      <w:pPr>
        <w:pStyle w:val="Normal"/>
        <w:ind w:left="-18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Главный врач МУЗ «ГКП №4»                                                          Н.М. Зуева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yle12">
    <w:name w:val="Название Знак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1">
    <w:name w:val="Заголовок 1 Знак"/>
    <w:basedOn w:val="Style11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01:00Z</dcterms:created>
  <dc:creator>kicenko</dc:creator>
  <dc:description/>
  <cp:keywords/>
  <dc:language>en-US</dc:language>
  <cp:lastModifiedBy>comp</cp:lastModifiedBy>
  <cp:lastPrinted>2010-06-21T15:16:00Z</cp:lastPrinted>
  <dcterms:modified xsi:type="dcterms:W3CDTF">2010-06-21T09:17:00Z</dcterms:modified>
  <cp:revision>126</cp:revision>
  <dc:subject/>
  <dc:title>УТВЕРЖДАЮ</dc:title>
</cp:coreProperties>
</file>