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/>
      </w:pPr>
      <w:r>
        <w:rPr>
          <w:b/>
          <w:sz w:val="24"/>
          <w:szCs w:val="24"/>
        </w:rPr>
        <w:t>ИЗВЕЩЕНИЕ № 101ЭА от «25» июня 2010 года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i/>
          <w:i/>
          <w:caps/>
          <w:sz w:val="22"/>
          <w:szCs w:val="22"/>
        </w:rPr>
      </w:pP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>(</w:t>
      </w:r>
      <w:r>
        <w:rPr>
          <w:i/>
          <w:caps/>
          <w:sz w:val="22"/>
          <w:szCs w:val="22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34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6783"/>
      </w:tblGrid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merdov_box@mail.ru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1-96-</w:t>
            </w: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, факс.281-96-46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>
                <w:sz w:val="22"/>
                <w:szCs w:val="22"/>
              </w:rPr>
              <w:t xml:space="preserve">Смердов Александр Александрович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нанесению и поддержанию дорожной разметки на улично-дорожной сети города Перми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и место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, объемы и места выполнения работ,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 100 (девятьсот восемьдесят три тысячи сто) рублей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работ входит, в том числе полная стоимость работ, являющихся предметом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, которые могут возникнуть при исполнении контракт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качеству работ и применяемым материалам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работ и применяемым материалам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spacing w:lineRule="exact" w:line="240"/>
              <w:ind w:left="261" w:hanging="14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срок выполнения работ по контракту – с момента подписания настоящего контракта по 20 октября 2010 года.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 по нанесению дорожной разметки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ind w:left="97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 – с момента подписания настоящего контракта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ind w:left="970" w:hanging="360"/>
              <w:rPr/>
            </w:pPr>
            <w:r>
              <w:rPr>
                <w:sz w:val="22"/>
                <w:szCs w:val="22"/>
              </w:rPr>
              <w:t>окончание выполнения работ - не позднее 20 дней с момента получения от Заказчика схем нанесения дорожной разметки.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 по поддержанию дорожной разметки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/>
            </w:pPr>
            <w:r>
              <w:rPr>
                <w:sz w:val="22"/>
                <w:szCs w:val="22"/>
              </w:rPr>
              <w:t>начало выполнения работ – день, следующий за днем подписания актов приемки выполненных работ по нанесению дорожной разметки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выполнения работ – 20 октября 2010 год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работ по нанесению дорожной разметки составляет не более 50% от общей стоимости работ по муниципальному контракт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м для рассмотрения и последующей оплаты  фактически выполненных Подрядчиком объемов работ, являются акты контрольных проверок, акты приемки выполненных работ, справки о стоимости выполненных работ и затрат, счета и счета-фактуры, предоставляемые Заказчик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по нанесению и поддержанию дорожной разметки оплачиваются в следующем порядке:</w:t>
            </w:r>
          </w:p>
          <w:p>
            <w:pPr>
              <w:pStyle w:val="Style1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(Пятнадцати) банковских дней с момента подписания Заказчиком акта о приемке выполненных работ по нанесению дорожной разметки Заказчик выплачивает Подрядчику стоимость фактически выполненных работ по нанесению дорожной разметки.</w:t>
            </w:r>
          </w:p>
          <w:p>
            <w:pPr>
              <w:pStyle w:val="Style1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(Пятнадцати) банковских дней с момента подписания Заказчиком акта о приемке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 применением к этой сумме коэффициента качества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 осуществляется путем безналичного перечисления денежных средств на расчетный счет Подрядчик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ая валюта не применяется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На 11 день со дня размещения на официальном сайте протокола аукциона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уклонении победителя от подписания контракта, он подлежит включению в реестр недобросовестных поставщиков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контракта представлен в Приложении №3 (Муниципальный контракт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09-15 часов 28.06.2010 г. (время местное)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участников аукциона на сайте определен в Приложении №1 (Регламент работы с аукционами в электронной форме)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15 часов 09.07.2010 (время местно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4:00:00Z</dcterms:created>
  <dc:creator>СОК</dc:creator>
  <dc:description/>
  <cp:keywords/>
  <dc:language>en-US</dc:language>
  <cp:lastModifiedBy>Смердов</cp:lastModifiedBy>
  <cp:lastPrinted>2010-05-28T17:34:00Z</cp:lastPrinted>
  <dcterms:modified xsi:type="dcterms:W3CDTF">2010-06-18T09:53:00Z</dcterms:modified>
  <cp:revision>22</cp:revision>
  <dc:subject/>
  <dc:title>ИЗВЕЩЕНИЕ № __ от «___» __________ 200 _ года</dc:title>
</cp:coreProperties>
</file>