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5» июня 2010 года № 101Э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МУНИЦИПАЛ</w:t>
      </w: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ЬНЫЙ КОНТРАКТ № ____</w:t>
      </w:r>
    </w:p>
    <w:p>
      <w:pPr>
        <w:pStyle w:val="Style17"/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 xml:space="preserve">на выполнение работ по нанесению и поддержанию дорожной разметки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на улично-дорожной сети города Перми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1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945"/>
      </w:tblGrid>
      <w:tr>
        <w:trPr>
          <w:trHeight w:val="272" w:hRule="atLeast"/>
        </w:trPr>
        <w:tc>
          <w:tcPr>
            <w:tcW w:w="462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. Пермь</w:t>
            </w:r>
          </w:p>
        </w:tc>
        <w:tc>
          <w:tcPr>
            <w:tcW w:w="4945" w:type="dxa"/>
            <w:tcBorders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____»____________2010 г.</w:t>
            </w:r>
          </w:p>
        </w:tc>
      </w:tr>
    </w:tbl>
    <w:p>
      <w:pPr>
        <w:pStyle w:val="Style1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18"/>
          <w:szCs w:val="18"/>
        </w:rPr>
        <w:t>Департамент и дорог транспорта администрации города Перми, именуемый в дальнейшем «Заказчик», в лице __________________________________________________________, действующего на основании Положения о департаменте дорог и транспорта администрации города Перми, утвержденного решением Пермской городской Думы от 24.06.2008 № 201, ________________________________________________________________________, с одной стороны, и ________________________________ именуемый в дальнейшем «Подрядчик», в лице ____________________________________ действующего на основании ___________с другой стороны, именуемые в дальнейшем Стороны, руководствуясь протоколом проведения открытого аукциона в электронной форме (протокол № __ от ______________ 2010 года), заключили настоящий муниципальный контракт (далее по тексту - контракт) о нижеследующем: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Предмет контракта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рядчик обязуется выполнить по техническому заданию Заказчика (Приложение №1 к настоящему контракту) в сроки, установленные контрактом, работы по нанесению и поддержанию дорожной разметки на улично-дорожной сети города Перми, а Заказчик обязуется принять результаты работ и оплатить их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ение работ осуществляется Подрядчиком с использованием материалов, соответствующих требованиям технического задания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ъем работ и место выполнения работ определяется в соответствии с техническим заданием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Сроки выполнения работ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Общий срок выполнения работ по контракту – с момента подписания настоящего контракта по 20 октября 2010 год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роки выполнения работ по нанесению дорожной разметки: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начало выполнения работ – с момента подписания настоящего контракта;</w:t>
      </w:r>
    </w:p>
    <w:p>
      <w:pPr>
        <w:pStyle w:val="Style16"/>
        <w:numPr>
          <w:ilvl w:val="0"/>
          <w:numId w:val="1"/>
        </w:numPr>
        <w:rPr/>
      </w:pPr>
      <w:r>
        <w:rPr>
          <w:sz w:val="18"/>
          <w:szCs w:val="18"/>
        </w:rPr>
        <w:t>окончание выполнения работ - не позднее 20 дней с момента получения от Заказчика схем нанесения дорожной разметк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роки выполнения работ по поддержанию дорожной разметки:</w:t>
      </w:r>
    </w:p>
    <w:p>
      <w:pPr>
        <w:pStyle w:val="Style16"/>
        <w:numPr>
          <w:ilvl w:val="0"/>
          <w:numId w:val="1"/>
        </w:numPr>
        <w:rPr/>
      </w:pPr>
      <w:r>
        <w:rPr>
          <w:sz w:val="18"/>
          <w:szCs w:val="18"/>
        </w:rPr>
        <w:t>начало выполнения работ – день, следующий за днем подписания актов приемки выполненных работ по нанесению дорожной разметки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окончание выполнения работ – 20</w:t>
      </w:r>
      <w:r>
        <w:rPr>
          <w:color w:val="000000"/>
          <w:sz w:val="18"/>
          <w:szCs w:val="18"/>
        </w:rPr>
        <w:t xml:space="preserve"> октября 2010 год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емка выполненных Подрядчиком работ осуществляется в порядке, предусмотренном настоящим контрактом на основании актов приемки выполненных работ.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Стоимость работ и порядок расчетов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Общая стоимость работ по настоящему контракту в соответствии с протоколом проведения открытого аукциона в электронной форме, составляет _______________ (______________________) рублей, в т.ч. НДС 18% _____________ (__________________________) рублей, и не подлежит изменению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имость работ по нанесению и поддержанию  одного квадратного метра дорожной разметки равна ________________ руб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общую стоимость работ входит в том числе полная стоимость работ, являющихся предметом настоящего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 которые могут возникнуть при исполнении данного контракта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тоимость работ по нанесению дорожной разметки ________ (______________________________) рублей, что составляет не более 50% от общей стоимости работ по настоящему контракту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тоимость работ по поддержанию дорожной разметки составляет ________ (______________________________) рублей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анием для рассмотрения и последующей оплаты (в порядке установленном настоящим контрактом) фактически выполненных Подрядчиком объемов работ, являются акты контрольных проверок, акты приемки выполненных работ, справки о стоимости выполненных работ и затрат, счета и счета-фактуры, предоставляемые Заказчику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лата за фактически выполненные Подрядчиком работы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боты по нанесению и поддержанию дорожной разметки оплачиваются в следующем порядке: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 xml:space="preserve">В течение 15 (Пятнадцати) банковских дней с момента подписания Заказчиком акта о приемке выполненных работ по нанесению </w:t>
      </w:r>
      <w:r>
        <w:rPr>
          <w:rFonts w:cs="Times New Roman" w:ascii="Times New Roman" w:hAnsi="Times New Roman"/>
          <w:color w:val="000000"/>
          <w:sz w:val="18"/>
          <w:szCs w:val="18"/>
        </w:rPr>
        <w:t>дорожной разметки</w:t>
      </w:r>
      <w:r>
        <w:rPr>
          <w:rFonts w:cs="Times New Roman" w:ascii="Times New Roman" w:hAnsi="Times New Roman"/>
          <w:sz w:val="18"/>
          <w:szCs w:val="18"/>
        </w:rPr>
        <w:t xml:space="preserve"> Заказчик выплачивает Подрядчику стоимость фактически выполненных работ по нанесению дорожной разметки.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В течение 15 (Пятнадцати) банковских дней с момента подписания Заказчиком акта о приемке выполненных работ по поддержанию дорожной разметки Заказчик выплачивает Подрядчику стоимость фактически выполненных работ по поддержанию дорожной разметки с применением к этой сумме коэффициента качеств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лата выполненных работ осуществляется путем безналичного перечисления денежных средств на расчетный счет Подрядчик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инансирование контракта осуществляется за счет средств бюджета города Перми и может быть приостановлено, в случае неполного выделения Заказчику бюджетных ассигнований, о чем Заказчик уведомляет Подрядчика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Качество работ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полненные работы должны соответствовать требованиям технического задания, ГОСТ Р 51256-99, ГОСТ Р 52289-2004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рядчик на всем протяжении выполнения работ по нанесению и поддержанию дорожной разметки обеспечивает надлежащее качество выполнения работ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Ненадлежащим качеством выполнения работ по поддержанию дорожной разметки является:</w:t>
      </w:r>
    </w:p>
    <w:p>
      <w:pPr>
        <w:pStyle w:val="Style17"/>
        <w:numPr>
          <w:ilvl w:val="2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рушение целостности разметки: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, если износ разметочного материала из любого контрольного участка разметки, площадь которого составляет 5 кв. м, превышает 20% от площади участка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для разметки 1.12-1.25 (согласно ГОСТ Р 51256-99), если износ разметочного материала из любого контрольного элемента, превышает 20% от площади данного элемента.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нижение значений коэффициентов яркости и световозвращения материала из любого контрольного участка разметки, площадь которого составляет 5 кв. м , более установленных в ГОСТ Р 51256-99 пределов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На основании выявленных Заказчиком в ходе приемки работ и контрольных проверок случаев некачественного выполнения работ по поддержанию дорожной разметки определяется коэффициент качества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Коэффициент качества рассчитывается в следующем порядке:</w:t>
      </w:r>
    </w:p>
    <w:p>
      <w:pPr>
        <w:pStyle w:val="Style17"/>
        <w:numPr>
          <w:ilvl w:val="2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ределяется расчетная величина – доля дефектной поверхности (ДДП) по следующей формуле:</w:t>
      </w:r>
    </w:p>
    <w:p>
      <w:pPr>
        <w:pStyle w:val="Style17"/>
        <w:ind w:left="127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ДП = КН * 5 / ПЛ,</w:t>
      </w:r>
    </w:p>
    <w:p>
      <w:pPr>
        <w:pStyle w:val="Style17"/>
        <w:ind w:left="127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де </w:t>
        <w:tab/>
        <w:t>КН – количество всех выявленных фактов нарушений качества выполнения работ по поддержанию дорожной разметки,</w:t>
      </w:r>
    </w:p>
    <w:p>
      <w:pPr>
        <w:pStyle w:val="Style17"/>
        <w:tabs>
          <w:tab w:val="clear" w:pos="708"/>
          <w:tab w:val="left" w:pos="2127" w:leader="none"/>
        </w:tabs>
        <w:ind w:left="127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ПЛ – общая площадь дорожной разметки установленная техническим заданием, кв.м,</w:t>
      </w:r>
    </w:p>
    <w:p>
      <w:pPr>
        <w:pStyle w:val="Normal"/>
        <w:tabs>
          <w:tab w:val="clear" w:pos="708"/>
          <w:tab w:val="left" w:pos="2127" w:leader="none"/>
        </w:tabs>
        <w:ind w:firstLine="708"/>
        <w:rPr/>
      </w:pPr>
      <w:r>
        <w:rPr>
          <w:sz w:val="18"/>
          <w:szCs w:val="18"/>
        </w:rPr>
        <w:tab/>
        <w:t>5 – площадь контрольного участка (элемента) дорожной разметки, кв.м.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Определяется величина коэффициента качества:</w:t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>а) в случае, если ДДП принимает значение от 0 до 0,3, коэффициент качества (КК) определяется по формуле: КК=1-(ДДП/0,3).</w:t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>б) в случае, если ДДП превышает величину 0,3, коэффициент качества (КК) принимается равным 0 (нулю): КК=0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 xml:space="preserve">Все выявленные случаи некачественного выполнения работ по поддержанию дорожной разметки учитываются Заказчиком для определения размера стоимости фактически выполненных Подрядчиком работ. 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тоимость, подлежащая оплате, определяется с учетом коэффициента качества (стоимость указанная в п. 3.5 умножается на коэффициент качества).</w:t>
      </w:r>
    </w:p>
    <w:p>
      <w:pPr>
        <w:pStyle w:val="Normal"/>
        <w:ind w:left="127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орядок выполнения и приемки работ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рядок выполнения работ определен техническим заданием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>В любое время выполненния работ Заказчик может проводить контрольные проверки качества выполнения работ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>О выполнении работ Подрядчик письменно уведомляет Заказчика.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Одновременно с уведомлением Подрядчик предоставляет Заказчику следующие документы:</w:t>
      </w:r>
    </w:p>
    <w:p>
      <w:pPr>
        <w:pStyle w:val="Style16"/>
        <w:numPr>
          <w:ilvl w:val="0"/>
          <w:numId w:val="1"/>
        </w:numPr>
        <w:rPr/>
      </w:pPr>
      <w:r>
        <w:rPr>
          <w:sz w:val="18"/>
          <w:szCs w:val="18"/>
        </w:rPr>
        <w:t>акт о приемке выполненных работ (</w:t>
      </w:r>
      <w:r>
        <w:rPr>
          <w:iCs/>
          <w:sz w:val="18"/>
          <w:szCs w:val="18"/>
        </w:rPr>
        <w:t>форма КС-2 Госкомстата РФ)</w:t>
      </w:r>
      <w:r>
        <w:rPr>
          <w:sz w:val="18"/>
          <w:szCs w:val="18"/>
        </w:rPr>
        <w:t>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правку о стоимости выполненных работ и затрат (форма КС-3 Госкомстата РФ)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локальный сметный расчет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чет на оплату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чет-фактуру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Заказчик в течение 5 (Пяти) дней со дня получения письменного уведомления организовывает приемку выполненных Подрядчиком работ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Контрольные проверки и приемка выполненных работ производится комиссией по приемке технических средств организации дорожного движения с участием представителя Подрядчика. О дате, времени начала работы, составе комиссии Заказчик извещает Подрядчика не позднее, чем за один рабочий день до дня начала приемки работ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работы не принимаются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 xml:space="preserve">Выявленные в ходе приемки или проверки недостатки (дефекты, факты ненадлежащего качества выполнения работ, отступления от требований настоящего контракта), а также сроки их устранения, фиксируются в актах контрольных проверок (по форме Приложения №3 </w:t>
      </w:r>
      <w:r>
        <w:rPr>
          <w:rFonts w:cs="Times New Roman" w:ascii="Times New Roman" w:hAnsi="Times New Roman"/>
          <w:color w:val="000000"/>
          <w:sz w:val="18"/>
          <w:szCs w:val="18"/>
        </w:rPr>
        <w:t>к настоящему контракту</w:t>
      </w:r>
      <w:r>
        <w:rPr>
          <w:rFonts w:cs="Times New Roman" w:ascii="Times New Roman" w:hAnsi="Times New Roman"/>
          <w:sz w:val="18"/>
          <w:szCs w:val="18"/>
        </w:rPr>
        <w:t>), являющихся основанием для:</w:t>
      </w:r>
    </w:p>
    <w:p>
      <w:pPr>
        <w:pStyle w:val="Style17"/>
        <w:numPr>
          <w:ilvl w:val="2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ребований устранения Подрядчиком всех недостатков за свой счет в установленные сроки,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нижения стоимости фактически выполненных работ Подрядчиком в порядке, установленном в разделе 4 настоящего контракта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атой фактического устранения недостатков Подрядчиком считается день получения Заказчиком письменного уведомления об окончании работ по устранению недостатков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Акты приемки выполненных работ подписываются Заказчиком только после устранения Подрядчиком всех недостатков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миссия по приемке работ в течение двух дней со дня окончания приемки работ либо подписывает акт приемки выполненных работ, либо направляет Подрядчику акт контрольной проверки с указанием выявленных недостатков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е уклонения Подрядчика от участия в контрольных проверках, приемке выполненных работ, фиксации выявленных недостатков в выполненной работе Заказчик вправе провести приемку выполненных работ в одностороннем порядке, самостоятельно определить недостатки, сроки их устранения, составить акт контрольной проверки с отметкой об отказе Подрядчика в приемке, и в течение суток направить его Подрядчику по почте заказным письмом или курьером с уведомлением о вручении. Односторонний акт является обязательным к исполнению Подрядчиком и может быть признан недействительным только в судебном порядке.</w:t>
      </w:r>
    </w:p>
    <w:p>
      <w:pPr>
        <w:pStyle w:val="Normal"/>
        <w:ind w:left="79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рава и обязанности Подрядчика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одрядчик обязан: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Выполнить работы в соответствии с требованиями настоящего контракта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Выполнить работы с применением материалов, соответствующих требованиям технического задания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Выполнить работы согласно схемам нанесения дорожной разметки полученными от Заказчика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Выполнить работы в сроки, установленные настоящим контрактом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/>
      </w:pPr>
      <w:r>
        <w:rPr>
          <w:sz w:val="18"/>
          <w:szCs w:val="18"/>
        </w:rPr>
        <w:t>Выполнять предписания и письменные указания в сроки, указанные Заказчиком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Обеспечить контроль и соответствие дорожной разметки техническому заданию в течение всего срока, предусмотренного настоящим контрактом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/>
      </w:pPr>
      <w:r>
        <w:rPr>
          <w:sz w:val="18"/>
          <w:szCs w:val="18"/>
        </w:rPr>
        <w:t>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журнал производства работ, документы на используемые материалы, для осуществления контроля над ходом выполнения работ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За свой счет и своевременно устранять дефекты и недостатки в выполненной работе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одрядчик вправе: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 случае получения уведомления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двух рабочих дней с момента получения претензии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 случае несогласия Подрядчика с замечаниями Заказчика, организовать обследование дорожной разметки с привлечением представителя Заказчика, а в необходимых случаях с привлечением представителя администрации г. Перми и других специалистов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Требовать от Заказчика исполнения возложенных настоящим контрактом обязательств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влекать для выполнения работ субподрядные организац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рава и обязанности Заказчика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Заказчик обязан: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ередать Подрядчику схемы нанесения дорожной разметки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воевременно принять выполненные работы, соответствующие требованиям настоящего контракта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исьменно уведомить Подрядчика о выявленных недостатках в выполненной работе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платить принятые работы в соответствии с настоящим контрактом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Заказчик вправе: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Требовать от Подрядчика исполнения возложенных настоящим контрактом обязательств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существлять контроль качества выполненных Подрядчиком работ посредством контрольных проверок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амостоятельно определять количество контрольных проверок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оизводить проверку журнала производства работ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3"/>
        </w:numP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тветственность сторон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В случае нарушения Подрядчиком сроков выполнения работ, предусмотренных настоящим контрактом, Подрядчик уплачивает Заказчику неустойку за каждый день просрочки в размере 1% от общей стоимости работ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В случаях нарушения Подрядчиком сроков устранения недостатков в выполненной работе,  Подрядчик уплачивает Заказчику неустойку за каждый день просрочки в размере 1% от общей стоимости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В случае просрочки Заказчиком оплаты принятых работ Подрядчик в праве потребовать уплаты неустойки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 каждый день просрочки исполнения обязательства начиная со дня, следующего за днем истечения установленного контрактом срока исполнения обязательства, до дня фактического исполнения обязательства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свобождаются от уплаты неустойки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выполн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Расторжение контракта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тракт считается расторгнутым с момента подписания уполномоченными представителями сторон соглашения о расторжении контракта, либо вступления в законную силу решения суда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Форс-мажор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одолимое при данных условиях обстоятельство (непреодолимая сила), а именно: стихийные бедствия, наводнения, землетрясения, пожары, военные действия, забастовки, изменения законодательства РФ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рассмотрении споров, в связи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</w:p>
    <w:p>
      <w:pPr>
        <w:pStyle w:val="Style17"/>
        <w:ind w:left="79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Заключительные положения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15 (Пятнадцать) календарных дней с момента ее получения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оответствии с условиями контракта любое уведомление, которое одна сторона направляет другой стороне, высылается в виде письма или телеграммы, факса с письменным подтверждением получения по адресу другой стороны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Стороны обязаны в случае реорганизации или ликвидации организации, переименования, изменения реквизитов сообщить об этом в течение 5 (Пяти) календарных дней другой стороне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и одна из сторон не вправе передавать свои права по настоящему договор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бязуются не разглашать сведения, ставшие известные им, при исполнении обязательств по настоящему Контракту и в связи с ним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ий контракт вступает в силу с момента его подписания сторонами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настоящему контракту прилагается и являются его неотъемлемой частью:</w:t>
      </w:r>
    </w:p>
    <w:p>
      <w:pPr>
        <w:pStyle w:val="Style17"/>
        <w:ind w:left="113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>техническое задание (Приложение 1);</w:t>
      </w:r>
    </w:p>
    <w:p>
      <w:pPr>
        <w:pStyle w:val="Style17"/>
        <w:ind w:left="1134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>форма акта контрольной проверки (Приложение 2);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ий контракт составлен в 3 (трех) подлинных экземплярах, 2 экземпляра - Заказчика, 1 экземпляр -  Подрядчика. Документы, являющиеся неотъемлемой частью контракта, подписываются сторонами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99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Style17"/>
        <w:jc w:val="center"/>
        <w:rPr/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>10. Реквизиты сторон:</w:t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5089"/>
      </w:tblGrid>
      <w:tr>
        <w:trPr>
          <w:trHeight w:val="284" w:hRule="atLeast"/>
        </w:trPr>
        <w:tc>
          <w:tcPr>
            <w:tcW w:w="476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КАЗЧИК:</w:t>
            </w:r>
          </w:p>
        </w:tc>
        <w:tc>
          <w:tcPr>
            <w:tcW w:w="50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РЯДЧИК:</w:t>
            </w:r>
          </w:p>
        </w:tc>
      </w:tr>
      <w:tr>
        <w:trPr>
          <w:trHeight w:val="28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партамент дорог и транспорта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и г. Перми</w:t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86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: 614060, г. Пермь, ул. Уральская, 108а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/ф. (342) 212-18-91, 281-96-46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Н 5906056650 БИК 045773001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ПП 590601001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ФК по Пермскому краю (ДФ г. Перми,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партамент дорог и транспорта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и города Перми,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/с 02945010161)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/сч. № 40204810300000000006 в ГРКЦ ГУ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анка России по Пермскому краю г. Пермь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4762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 / ______________/</w:t>
            </w:r>
          </w:p>
        </w:tc>
        <w:tc>
          <w:tcPr>
            <w:tcW w:w="508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__/________________/</w:t>
            </w:r>
          </w:p>
        </w:tc>
      </w:tr>
      <w:tr>
        <w:trPr>
          <w:trHeight w:val="766" w:hRule="atLeast"/>
        </w:trPr>
        <w:tc>
          <w:tcPr>
            <w:tcW w:w="4762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  <w:tc>
          <w:tcPr>
            <w:tcW w:w="508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>
          <w:b/>
          <w:b/>
          <w:caps/>
          <w:sz w:val="18"/>
          <w:szCs w:val="18"/>
        </w:rPr>
      </w:pPr>
      <w:r>
        <w:br w:type="page"/>
      </w:r>
      <w:r>
        <w:rPr>
          <w:b/>
          <w:caps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sz w:val="18"/>
          <w:szCs w:val="18"/>
        </w:rPr>
        <w:t>от « __ » ________ 2010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выполнение работ по нанесению и поддержанию дорожной размет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дорогах и улицах города Перм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рядок и этапы выполнения работ Подрядчиком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готовка технологической документации. 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После подписания контракта получить у Заказчика схемы нанесения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и согласовать с Заказчиком календарный план выполнения работ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технологическое описание выполнения работ: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хнологические карты выполнения работ, включающих схемы ограждения мест производства работ и расстановки дорожных знаков, информацию о составе машин и механизмов применяемых при выполнении работ, длине захватки и последовательности выполняемых операций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ю на применяемые материалы с указанием технических характеристик и приложением документов подтверждающих качество (удостоверение о государственной гигиенической регистрации, паспорт качества завода изготовителя)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информацию об инженерно-техническом персонале с указанием должностей и контактных телефонов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еречень работ осуществляемых субподрядными организациями в случае привлечения таковых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Разработать схему организации движения транспорта в местах производства работ, согласовать с балансодержателем соответствующей дороги, отделом ГИБДД УВД по городу Перми, утвердить у  Заказчика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 xml:space="preserve">Передать технологическую документацию Заказчику не позднее 5 календарных дней с момента заключения контракта. 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ка поверхности дорожного покрытия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демаркировку всех сохранившихся на покрытии старых линий разметки на всем протяжении участков определенных данным техническим заданием для нанесения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Определить участки покрытия, непригодные для нанесения дорожной разметки, если таковые существуют, сообщить обо всех случаях Заказчику с указанием причин и точного места их расположения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извести очистку покрытия под нанесение разметочного материала от загрязнений. 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нанесению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Выполнить работы по нанесению дорожной разметки в объеме, указанном в п.3.1. технического задания и в соответствии со схемой нанесения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безопасность дорожного движения при выполнении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выполнение и контроль соблюдения правил техники безопасности и охраны труда при выполнении работ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при выполнении работ безопасность транспортных средств и пешеходов, сохранность зеленых насаждений, объектов городской собственност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Все работы производить в соответствии с утвержденной схемой организации движения транспорта на время производства работ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поддержанию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протяжении всего срока выполнения работ обеспечить соответствие дорожной разметки требованиям данного технического задания: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/>
      </w:pPr>
      <w:r>
        <w:rPr>
          <w:sz w:val="18"/>
          <w:szCs w:val="18"/>
        </w:rPr>
        <w:t>за свой счет обеспечить регулярный технический осмотр (не реже одного раза в две недели) состояния дорожной разметки, обо всех дефектах и нарушениях разметки и возможных сроках их устранения в течение 1 (Одного) дня сообщать Заказчику в письменном виде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/>
      </w:pPr>
      <w:r>
        <w:rPr>
          <w:sz w:val="18"/>
          <w:szCs w:val="18"/>
        </w:rPr>
        <w:t>за свой счет и в установленные Заказчиком сроки устранять все дефекты и нарушения разметки. О выполнении работ по устранению дефектов и нарушений в течение 2 (двух) дней сообщать Заказчику в письменном вид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ребования к качеству выполнения работ Подрядчиком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применяемым Подрядчиком материалам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рожная разметка, нанесенная Подрядчиком, должна соответствовать требованиям Заказчика п.2. и п.3.1. настоящего технического задания, ГОСТ Р 51256-99, ГОСТ Р 52289-2004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рожная разметка наносится материалами (краской, пластиком) с применением световозвращающих элементов. 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Материалы, применяемые Подрядчиком для дорожной разметки, должны соответствовать требованиям п.2. и п.3.1. настоящего технического задания, ГОСТ Р 52575-2006, Методическими рекомендациями по выбору и применению материалов для разметки автомобильных дорог (разработанными ФГУП «Союздорнии», Москва 2002),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Style16"/>
        <w:numPr>
          <w:ilvl w:val="1"/>
          <w:numId w:val="4"/>
        </w:numPr>
        <w:spacing w:lineRule="auto" w:line="264"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износ материала разметки не должен превышать:</w:t>
      </w:r>
    </w:p>
    <w:p>
      <w:pPr>
        <w:pStyle w:val="Style16"/>
        <w:numPr>
          <w:ilvl w:val="2"/>
          <w:numId w:val="2"/>
        </w:numPr>
        <w:spacing w:lineRule="auto" w:line="264"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 на любом контрольном участке, площадь окраски которого составляет 5 кв. м,  - 20% от площади контрольного участка;</w:t>
      </w:r>
    </w:p>
    <w:p>
      <w:pPr>
        <w:pStyle w:val="Style16"/>
        <w:numPr>
          <w:ilvl w:val="2"/>
          <w:numId w:val="2"/>
        </w:numPr>
        <w:spacing w:lineRule="auto" w:line="264"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2-1.25 (согласно ГОСТ Р 51256-99) любого контрольного элемента,  -20% от окрашенной площади данного элемента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значения коэффициентов яркости и световозвращения должны соответствовать ГОСТ Р 51256-99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согласно календарному плану выполнения этапов работ или в указанные Заказчиком сроки, обо всех отступлениях сообщать Заказчику в течение 1 (Одного) рабочего дня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работниками в спецодежде, содержащей надпись – наименование предприятия Подрядчик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ъемы и места выполнения работ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709" w:leader="none"/>
          <w:tab w:val="left" w:pos="7938" w:leader="none"/>
        </w:tabs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я на выполняемые работы</w:t>
        <w:tab/>
        <w:t xml:space="preserve">  Таблица №1</w:t>
      </w:r>
    </w:p>
    <w:p>
      <w:pPr>
        <w:pStyle w:val="Style16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3685"/>
        <w:gridCol w:w="1701"/>
      </w:tblGrid>
      <w:tr>
        <w:trPr>
          <w:trHeight w:val="71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линии</w:t>
              <w:br/>
              <w:t>ГОСТ 51256-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арактеристика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бщая площадь линий разметки, (кв. м.)</w:t>
            </w:r>
          </w:p>
        </w:tc>
      </w:tr>
      <w:tr>
        <w:trPr>
          <w:trHeight w:val="5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ДС города Пер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-1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изонтальная дорожная разме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390,00</w:t>
            </w:r>
          </w:p>
        </w:tc>
      </w:tr>
    </w:tbl>
    <w:p>
      <w:pPr>
        <w:pStyle w:val="Style16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Место выполнения работ – улично-дорожная сеть города Перми. Непосредственное место нанесения дорожной разметки определяется в соответствии со схемами нанесения дорожной разметки, предоставляемыми Заказчиком после подписания контракта.</w:t>
      </w:r>
    </w:p>
    <w:p>
      <w:pPr>
        <w:pStyle w:val="Style16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sz w:val="18"/>
          <w:szCs w:val="18"/>
        </w:rPr>
        <w:t>от « __ » ________ 2010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А К 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контрольной проверки дорожной разметки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Наименование подрядной организаци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2009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ab/>
        <w:t xml:space="preserve">  ( дат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Проверка произведена комиссией в составе: 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ind w:left="993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 Должность, фамилия, имя, отчество уполномоченных лиц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04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34"/>
        <w:gridCol w:w="1134"/>
        <w:gridCol w:w="993"/>
        <w:gridCol w:w="1417"/>
        <w:gridCol w:w="1440"/>
        <w:gridCol w:w="1112"/>
        <w:gridCol w:w="1275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ind w:left="-27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дорожной разметки по объек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змет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участок (место, площад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износа разметки из краски на контрольном участк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ыявленных фактов нару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фектной поверхности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ind w:left="6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firstLine="708"/>
        <w:rPr/>
      </w:pPr>
      <w:r>
        <w:rPr>
          <w:sz w:val="18"/>
          <w:szCs w:val="18"/>
        </w:rPr>
        <w:t>От Подрядчика                                                                                          От Заказчи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1">
    <w:name w:val="WW8Num3z1"/>
    <w:qFormat/>
    <w:rPr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5:34:00Z</dcterms:created>
  <dc:creator>Смердов</dc:creator>
  <dc:description/>
  <cp:keywords/>
  <dc:language>en-US</dc:language>
  <cp:lastModifiedBy>Смердов</cp:lastModifiedBy>
  <cp:lastPrinted>2010-06-15T16:16:00Z</cp:lastPrinted>
  <dcterms:modified xsi:type="dcterms:W3CDTF">2010-06-18T09:54:00Z</dcterms:modified>
  <cp:revision>15</cp:revision>
  <dc:subject/>
  <dc:title/>
</cp:coreProperties>
</file>