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02ЭА от «25» июн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 200 (девятьсот восемьдесят тысяч двести) рублей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,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дней с момента получения от Заказчика схем нанесения дорожной разметки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sz w:val="22"/>
                <w:szCs w:val="22"/>
              </w:rPr>
              <w:t>начало выполнения работ – день, следующий за днем подписания актов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5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1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11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15 часов 28.06.2010 г. (время местное)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5 часов 09.07.2010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5-28T17:34:00Z</cp:lastPrinted>
  <dcterms:modified xsi:type="dcterms:W3CDTF">2010-06-18T09:55:00Z</dcterms:modified>
  <cp:revision>23</cp:revision>
  <dc:subject/>
  <dc:title>ИЗВЕЩЕНИЕ № __ от «___» __________ 200 _ года</dc:title>
</cp:coreProperties>
</file>