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02Э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МУНИЦИПАЛ</w:t>
      </w: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ЬНЫЙ КОНТРАКТ № ____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 xml:space="preserve">на выполнение работ по нанесению и поддержанию дорожной разметки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на улично-дорожной сети города Перми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945"/>
      </w:tblGrid>
      <w:tr>
        <w:trPr>
          <w:trHeight w:val="272" w:hRule="atLeast"/>
        </w:trPr>
        <w:tc>
          <w:tcPr>
            <w:tcW w:w="462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 Пермь</w:t>
            </w:r>
          </w:p>
        </w:tc>
        <w:tc>
          <w:tcPr>
            <w:tcW w:w="4945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____»____________2010 г.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18"/>
          <w:szCs w:val="18"/>
        </w:rPr>
        <w:t>Департамент и дорог транспорта администрации города Перми, именуемый в дальнейшем «Заказчик», в лице __________________________________________________________, действующего на основании Положения о департаменте дорог и транспорта администрации города Перми, утвержденного решением Пермской городской Думы от 24.06.2008 № 201, ________________________________________________________________________, с одной стороны, и ________________________________ именуемый в дальнейшем «Подрядчик», в лице ____________________________________ действующего на основании ___________с другой стороны, именуемые в дальнейшем Стороны, руководствуясь протоколом проведения открытого аукциона в электронной форме (протокол № __ от ______________ 2010 года), заключили настоящий муниципальный контракт (далее по тексту - контракт) о нижеследующем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Предмет контракта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рядчик обязуется выполнить по техническому заданию Заказчика (Приложение №1 к настоящему контракту) в сроки, установленные контрактом, работы по нанесению и поддержанию дорожной разметки на улично-дорожной сети города Перми, а Заказчик обязуется принять результаты работ и оплатить их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м работ и место выполнения работ определяется в соответствии с техническим задание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Сроки выполнения работ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бщий срок выполнения работ по контракту – с момента подписания настоящего контракта по 20 октября 2010 год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и выполнения работ по нанесению дорожной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чало выполнения работ – с момента подписания настоящего контракта;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окончание выполнения работ - не позднее 20 дней с момента получения от Заказчика схем нанесения дорожной разметк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и выполнения работ по поддержанию дорожной разметки: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начало выполнения работ – день, следующий за днем подписания актов приемки выполненных работ по нанесению дорожной разметки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кончание выполнения работ – 20</w:t>
      </w:r>
      <w:r>
        <w:rPr>
          <w:color w:val="000000"/>
          <w:sz w:val="18"/>
          <w:szCs w:val="18"/>
        </w:rPr>
        <w:t xml:space="preserve"> октября 2010 год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емка выполненных Подрядчиком работ осуществляется в порядке, предусмотренном настоящим контрактом на основании актов приемки выполненных работ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Стоимость работ и порядок расчетов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Общая стоимость работ по настоящему контракту в соответствии с протоколом проведения открытого аукциона в электронной форме, составляет _______________ (______________________) рублей, в т.ч. НДС 18% _____________ (__________________________) рублей, и не подлежит изменению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имость работ по нанесению и поддержанию  одного квадратного метра дорожной разметки равна ________________ руб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общую стоимость работ входит в том числе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данного контракта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 работ по нанесению дорожной разметки ________ (______________________________) рублей, что составляет не более 50% от общей стоимости работ по настоящему контракту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 работ по поддержанию дорожной разметки составляет ________ (______________________________) рублей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анием для рассмотрения и последующей оплаты (в порядке установленном настоящим контрактом)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боты по нанесению и поддержанию дорожной разметки оплачиваются в следующем порядке: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 течение 15 (Пятнадцати) банковских дней с момента подписания Заказчиком акта о приемке выполненных работ по нанесению </w:t>
      </w:r>
      <w:r>
        <w:rPr>
          <w:rFonts w:cs="Times New Roman" w:ascii="Times New Roman" w:hAnsi="Times New Roman"/>
          <w:color w:val="000000"/>
          <w:sz w:val="18"/>
          <w:szCs w:val="18"/>
        </w:rPr>
        <w:t>дорожной разметки</w:t>
      </w:r>
      <w:r>
        <w:rPr>
          <w:rFonts w:cs="Times New Roman" w:ascii="Times New Roman" w:hAnsi="Times New Roman"/>
          <w:sz w:val="18"/>
          <w:szCs w:val="18"/>
        </w:rPr>
        <w:t xml:space="preserve"> Заказчик выплачивает Подрядчику стоимость фактически выполненных работ по нанесению дорожной разметки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течение 15 (Пятнадцати) банковских дней с момента подписания Заказчиком акта о приемке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 применением к этой сумме коэффициента качеств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Качество работ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ные работы должны соответствовать требованиям технического задания, ГОСТ Р 51256-99, ГОСТ Р 52289-2004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рядчик на всем протяжении выполнения работ по нанесению и поддержанию дорожной разметки обеспечивает надлежащее качество выполнения работ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Ненадлежащим качеством выполнения работ по поддержанию дорожной разметки является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рушение целостности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, если износ разметочного материала из любого контрольного участка разметки, площадь которого составляет 5 кв. м, превышает 20% от площади участка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, если износ разметочного материала из любого контрольного элемента, превышает 20% от площади данного элемента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нижение значений коэффициентов яркости и световозвращения материала из любого контрольного участка разметки, площадь которого составляет 5 кв. м , более установленных в ГОСТ Р 51256-99 предело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На основании выявленных Заказчиком в ходе приемки работ и контрольных проверок случаев некачественного выполнения работ по поддержанию дорожной разметки определяется коэффициент качества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Коэффициент качества рассчитывается в следующем порядке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ДП = КН * 5 / ПЛ,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де </w:t>
        <w:tab/>
        <w:t>КН – количество всех выявленных фактов нарушений качества выполнения работ по поддержанию дорожной разметки,</w:t>
      </w:r>
    </w:p>
    <w:p>
      <w:pPr>
        <w:pStyle w:val="Style17"/>
        <w:tabs>
          <w:tab w:val="clear" w:pos="708"/>
          <w:tab w:val="left" w:pos="2127" w:leader="none"/>
        </w:tabs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ПЛ – общая площадь дорожной разметки установленная техническим заданием, кв.м,</w:t>
      </w:r>
    </w:p>
    <w:p>
      <w:pPr>
        <w:pStyle w:val="Normal"/>
        <w:tabs>
          <w:tab w:val="clear" w:pos="708"/>
          <w:tab w:val="left" w:pos="2127" w:leader="none"/>
        </w:tabs>
        <w:ind w:firstLine="708"/>
        <w:rPr/>
      </w:pPr>
      <w:r>
        <w:rPr>
          <w:sz w:val="18"/>
          <w:szCs w:val="18"/>
        </w:rPr>
        <w:tab/>
        <w:t>5 – площадь контрольного участка (элемента) дорожной разметки, кв.м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Определяется величина коэффициента качества: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а) в случае, если ДДП принимает значение от 0 до 0,3, коэффициент качества (КК) определяется по формуле: КК=1-(ДДП/0,3).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б) в случае, если ДДП превышает величину 0,3, коэффициент качества (КК) принимается равным 0 (нулю): КК=0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се выявленные случаи некачественного выполнения работ по поддержанию дорожной разметки учитываются Заказчиком для определения размера стоимости фактически выполненных Подрядчиком работ. 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, подлежащая оплате, определяется с учетом коэффициента качества (стоимость указанная в п. 3.5 умножается на коэффициент качества).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орядок выполнения и приемки работ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>В любое время выполненния работ Заказчик может проводить контрольные проверки качества выполнения работ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>О выполнении работ Подрядчик письменно уведомляет Заказчика.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Одновременно с уведомлением Подрядчик предоставляет Заказчику следующие документы: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акт о приемке выполненных работ (</w:t>
      </w:r>
      <w:r>
        <w:rPr>
          <w:iCs/>
          <w:sz w:val="18"/>
          <w:szCs w:val="18"/>
        </w:rPr>
        <w:t>форма КС-2 Госкомстата РФ)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правку о стоимости выполненных работ и затрат (форма КС-3 Госкомстата РФ)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локальный сметный расчет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 на оплату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-фактуру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казчик в течение 5 (Пяти) дней со дня получения письменного уведомления организовывает приемку выполненных Подрядчиком работ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нтрольные проверки и приемка выполненных работ производится комиссией по приемке технических средств организации дорожного движения с участием представителя Подрядчика. О дате, времени начала работы, составе комиссии Заказчик извещает Подрядчика не позднее, чем за один рабочий день до дня начала приемки работ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ыявленные в ходе приемки или проверки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по форме Приложения №3 </w:t>
      </w:r>
      <w:r>
        <w:rPr>
          <w:rFonts w:cs="Times New Roman" w:ascii="Times New Roman" w:hAnsi="Times New Roman"/>
          <w:color w:val="000000"/>
          <w:sz w:val="18"/>
          <w:szCs w:val="18"/>
        </w:rPr>
        <w:t>к настоящему контракту</w:t>
      </w:r>
      <w:r>
        <w:rPr>
          <w:rFonts w:cs="Times New Roman" w:ascii="Times New Roman" w:hAnsi="Times New Roman"/>
          <w:sz w:val="18"/>
          <w:szCs w:val="18"/>
        </w:rPr>
        <w:t>), являющихся основанием для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бований устранения Подрядчиком всех недостатков за свой счет в установленные сроки,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нижения стоимости фактически выполненных работ Подрядчиком в порядке, установленном в разделе 4 настоящего контракта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атой фактического устранения недостатков Подрядчиком считается день получения Заказчиком письменного уведомления об окончании работ по устранению недостатков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Акты приемки выполненных работ подписываются Заказчиком только после устранения Подрядчиком всех недостатков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миссия по приемке работ в течение дву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уклонения Подрядчика от участия в контрольных проверках, приемке выполненных работ, фиксации выявленных недостатков в выполненной работе Заказчик вправе провести приемку выполненных работ в одностороннем порядке, самостоятельно определить недостатки, сроки их устранения, составить акт контрольной проверки с отметкой об отказе Подрядчика в приемке, и в течение суток направить его Подрядчику по почте заказным письмом или курьером с уведомлением о вручении. Односторонний акт является обязательным к исполнению Подрядчиком и может быть признан недействительным только в судебном порядке.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Подрядчика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дрядчик обязан: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в соответствии с требованиями настоящего контракт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с применением материалов, соответствующих требованиям технического задания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согласно схемам нанесения дорожной разметки полученными от Заказчик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в сроки, установленные настоящим контракт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/>
      </w:pPr>
      <w:r>
        <w:rPr>
          <w:sz w:val="18"/>
          <w:szCs w:val="18"/>
        </w:rPr>
        <w:t>Выполнять предписания и письменные указания в сроки, указанные Заказчик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Обеспечить контроль и соответствие дорожной разметки техническому заданию в течение всего срока, предусмотренного настоящим контракт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/>
      </w:pPr>
      <w:r>
        <w:rPr>
          <w:sz w:val="18"/>
          <w:szCs w:val="18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За свой счет и своевременно устранять дефекты и недостатки в выполненной работе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дрядчик вправе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 привлечением представителя администрации г. Перми и других специалисто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Требовать от Заказ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влекать для выполнения работ субподрядные организац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Заказчика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Заказчик обязан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ередать Подрядчику схемы нанесения дорожной разметк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исьменно уведомить Подрядчика о выявленных недостатках в выполненной работе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платить принятые работы в соответствии с настоящим контрактом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казчик вправе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существлять контроль качества выполненных Подрядчиком работ посредством контрольных проверок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амостоятельно определять количество контрольных проверок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оизводить проверку журнала производства работ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3"/>
        </w:numP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ветственность сторон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е нарушения Подрядчиком сроков выполнения работ, предусмотренных настоящим контрактом, Подрядчик уплачивает Заказчику неустойку за каждый день просрочки в размере 1% от общей стоимости работ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ях нарушения Подрядчиком сроков устранения недостатков в выполненной работе,  Подрядчик уплачивает Заказчику неустойку за каждый день просрочки в размере 1% от общей стоимости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е просрочки Заказчиком оплаты принятых работ Подрядчик в 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 каждый день просрочки исполнения обязательства начиная со дня, следующего за днем истечения установленного контрактом срока исполнения обязательства, до дня фактического исполнения обязательства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Расторжение контракта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орс-мажор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Style17"/>
        <w:ind w:left="79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Заключительные положения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5 (Пятнадцать) календарных дней с момента ее получения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лучения по адресу другой стороны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 одна из сторон не вправе передавать свои права по настоящему договор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вступает в силу с момента его подписания сторонам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настоящему контракту прилагается и являются его неотъемлемой частью:</w:t>
      </w:r>
    </w:p>
    <w:p>
      <w:pPr>
        <w:pStyle w:val="Style17"/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техническое задание (Приложение 1);</w:t>
      </w:r>
    </w:p>
    <w:p>
      <w:pPr>
        <w:pStyle w:val="Style17"/>
        <w:ind w:left="1134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форма акта контрольной проверки (Приложение 2)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составлен в 3 (трех) подлинных экземплярах, 2 экземпляра - Заказчика, 1 экземпляр -  Подрядчика. Документы, являющиеся неотъемлемой частью контракта, подписываются сторонам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10. Реквизиты сторон:</w:t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5089"/>
      </w:tblGrid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КАЗЧИК:</w:t>
            </w:r>
          </w:p>
        </w:tc>
        <w:tc>
          <w:tcPr>
            <w:tcW w:w="50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ЯДЧИК:</w:t>
            </w:r>
          </w:p>
        </w:tc>
      </w:tr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. Перми</w:t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6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: 614060, г. Пермь, ул. Уральская, 108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/ф. (342) 212-18-91, 281-96-46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5906056650 БИК 045773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590601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ФК по Пермскому краю (ДФ г. Перми,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орода Перми,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/с 02945010161)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сч. № 40204810300000000006 в ГРКЦ ГУ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анка России по Пермскому краю г. Пермь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 / ______________/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/________________/</w:t>
            </w:r>
          </w:p>
        </w:tc>
      </w:tr>
      <w:tr>
        <w:trPr>
          <w:trHeight w:val="766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>
          <w:b/>
          <w:b/>
          <w:caps/>
          <w:sz w:val="18"/>
          <w:szCs w:val="18"/>
        </w:rPr>
      </w:pPr>
      <w:r>
        <w:br w:type="page"/>
      </w:r>
      <w:r>
        <w:rPr>
          <w:b/>
          <w:caps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выполнение работ по нанесению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После подписания контракта получить у Заказчика схемы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ыполнить работы по нанесению дорожной разметки в объеме, указанном в п.3.1. технического задания и в соответствии со схемой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ать Заказчику в письменном виде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а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ся материалами (краской, пластиком) с применением световозвращающих элементов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Материалы, применяемые Подрядчиком дл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6"/>
        <w:numPr>
          <w:ilvl w:val="1"/>
          <w:numId w:val="4"/>
        </w:numPr>
        <w:spacing w:lineRule="auto" w:line="264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6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6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685"/>
        <w:gridCol w:w="1701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инии</w:t>
              <w:br/>
              <w:t>ГОСТ 51256-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ДС города Пер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-1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альная дорожная разм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80,00</w:t>
            </w:r>
          </w:p>
        </w:tc>
      </w:tr>
    </w:tbl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есто выполнения работ – улично-дорожная сеть города Перми. Непосредственное место нанесения дорожной разметки определяется в соответствии со схемами нанесения дорожной разметки, предоставляемыми Заказчиком после подписания контракта.</w:t>
      </w:r>
    </w:p>
    <w:p>
      <w:pPr>
        <w:pStyle w:val="Style16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А К 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онтрольной проверки дорожной разметки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Наименование подрядной организаци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2009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  <w:t xml:space="preserve">  ( да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Проверка произведена комиссией в составе: 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ind w:left="993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 Должность, фамилия, имя, отчество уполномоченных лиц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04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4"/>
        <w:gridCol w:w="1134"/>
        <w:gridCol w:w="993"/>
        <w:gridCol w:w="1417"/>
        <w:gridCol w:w="1440"/>
        <w:gridCol w:w="1112"/>
        <w:gridCol w:w="1275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left="-27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дорожной разметки по объе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змет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часток (место, площад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зноса разметки из краски на контрольном участк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явленных фактов 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фектной поверхност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firstLine="708"/>
        <w:rPr/>
      </w:pPr>
      <w:r>
        <w:rPr>
          <w:sz w:val="18"/>
          <w:szCs w:val="18"/>
        </w:rPr>
        <w:t>От Подрядчика                                                                                          От Заказч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34:00Z</dcterms:created>
  <dc:creator>Смердов</dc:creator>
  <dc:description/>
  <cp:keywords/>
  <dc:language>en-US</dc:language>
  <cp:lastModifiedBy>Смердов</cp:lastModifiedBy>
  <cp:lastPrinted>2010-06-15T16:16:00Z</cp:lastPrinted>
  <dcterms:modified xsi:type="dcterms:W3CDTF">2010-06-18T09:55:00Z</dcterms:modified>
  <cp:revision>15</cp:revision>
  <dc:subject/>
  <dc:title/>
</cp:coreProperties>
</file>