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/>
      </w:pPr>
      <w:r>
        <w:rPr/>
        <w:t>Приложение № 1</w:t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Heading6"/>
        <w:spacing w:before="0" w:after="0"/>
        <w:rPr/>
      </w:pPr>
      <w:r>
        <w:rPr/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25"/>
        <w:gridCol w:w="1260"/>
        <w:gridCol w:w="5400"/>
        <w:gridCol w:w="552"/>
        <w:gridCol w:w="888"/>
        <w:gridCol w:w="708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бинт 7*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нт марлевый мед. нестерильный плотность не менее 34 г/кв., хлопчатобумажный 7*14 (длина, м:7,0+-0,2; ширина, см 14,0+-0,5; поверхностная плотность, г/м: 34+-2; толщина скатки, мм не более 20; степень белизны, % не менее 80; капиллярность, см/ч; не менее 7,0; разрывная нагрузка, кгс: не менее 9/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бинт 5*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нт марлевый мед. нестерильный плотность не менее 34 г/кв., хлопчатобумажный 5*10  (длина, м:5,0+-0,2; ширина, см 10,0+-0,5; поверхностная плотность, г/м: 34+-2; толщина скатки, мм не более 16; степень белизны, % не менее 80; капиллярность, см/ч; не менее 7,0; разрывная нагрузка, кгс: не менее 9/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Марля 90 см (ширина)       отрезы  по 5 м длино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рля медицинская отбеленная, плотность не менее 36 г/квм, хлопчатобумажная, отрез 5м. (ширина ткани, см 90,0+-1,5;поверхностная плотность, г/м:36+-2; число нитей на 10см, основы 118+-2; утка 56+-2; разрывная нагрузка полоски 50*200 мм, кгс: основы-не менее 8,0; утка- не менее 3,0; реакция водной вытяжки - нейтральная; массовая доля хлористых солей, %: не более 0,02; массовая доля сернокислых солей, %: не более 0,02; массовая доля кальциевых солей, % не более 0,06; смачиваемость, с: для х/б - не более 10, для смеш.-не более 6; капиллярность, см/ч: не менее 10; влажностть, %: 5,0-8,5; зольность, %:не более 0,3; белизна, %: не менее 80)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Вата 250 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та хирургическая нестерильная, хлопковая, фасованная по 250 гр. (массовая доля плотных нерасчесанных скоплений, волокон-узелков, % не более -2,4; массовая доля коротких волокон (не более 5мм) и хлопковой пыли, % не более 0,15; засоренность, % не более -0,30; массовая доля жировых и воскообразных веществ, % не более 0,35; влажность, % не более 9,0; поглотительная способность, г, не менее -20,0; капиллярность, мм. не менее - 70,0; скорость смачивания, сек, не более -30; массовая доля хлористых солей, % не более -0,04;  массовая доля сернокислых солей, % не более 0,02; массовая доля кальциевых солей, % не более 0,06; реакция водной вытяжки - нейтральная, запах-не допускается, содержание посторонних примесей: иголочек, щепочек и др. не допускается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П №9»                                        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1:00Z</dcterms:created>
  <dc:creator>Владимир</dc:creator>
  <dc:description/>
  <cp:keywords/>
  <dc:language>en-US</dc:language>
  <cp:lastModifiedBy>user</cp:lastModifiedBy>
  <cp:lastPrinted>2010-06-22T14:14:00Z</cp:lastPrinted>
  <dcterms:modified xsi:type="dcterms:W3CDTF">2010-06-24T09:59:00Z</dcterms:modified>
  <cp:revision>15</cp:revision>
  <dc:subject/>
  <dc:title>Приложение № 2</dc:title>
</cp:coreProperties>
</file>