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4Э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ЬНЫЙ КОНТРАКТ № ____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 xml:space="preserve">на выполнение работ по нанесению и поддержанию дорожной разметки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на улично-дорожной сети города Перм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5"/>
      </w:tblGrid>
      <w:tr>
        <w:trPr>
          <w:trHeight w:val="272" w:hRule="atLeast"/>
        </w:trPr>
        <w:tc>
          <w:tcPr>
            <w:tcW w:w="46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 Пермь</w:t>
            </w:r>
          </w:p>
        </w:tc>
        <w:tc>
          <w:tcPr>
            <w:tcW w:w="4945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____»____________2010 г.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Департамент и дорог транспорта администрации города Перми, именуемый в дальнейшем «Заказчик», в лице ____________________________________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________________________________________________________________________, с одной стороны, и ________________________________ именуемый в дальнейшем «Подрядчик», в лице ____________________________________ действующего на основании ___________с другой стороны, именуемые в дальнейшем Стороны, руководствуясь протоколом проведения открытого аукциона в электронной форме (протокол № __ от ______________ 2010 года)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Предмет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обязуется выполнить по техническому заданию Заказчика (Приложение №1 к настоящему контракту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роки выполнения работ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щий срок выполнения работ по контракту – с момента подписания настоящего контракта по 20 октября 2010 год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нанесению дорожной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окончание выполнения работ - не позднее 20 дней с момента получения от Заказчика схем нанесения дорожной разметк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поддержанию дорожной разметки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начало выполнения работ – день, следующий за днем подписания актов приемки выполненных работ по нанесению дорожной разметки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</w:t>
      </w:r>
      <w:r>
        <w:rPr>
          <w:color w:val="000000"/>
          <w:sz w:val="18"/>
          <w:szCs w:val="18"/>
        </w:rPr>
        <w:t xml:space="preserve"> октября 2010 год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емка выполненных Подрядчиком работ осуществляется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тоимость работ и порядок расчетов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бщая стоимость работ по настоящему контракту в соответствии с протоколом проведения открытого аукциона в электронной форме, составляет _______________ (______________________) рублей, в т.ч. НДС 18% _____________ (__________________________) рублей, и не подлежит изменению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и поддержанию  одного квадратного метра дорожной разметки равна ________________ руб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общую стоимость работ входит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дорожной разметки ________ (______________________________) рублей, что составляет не более 50% от общей стоимости работ по настоящему контракту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поддержанию дорожной разметки составляет ________ (______________________________) рублей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ты по нанесению и поддержанию дорожной разметки оплачиваются в следующем порядке: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 течение 15 (Пятнадцати) банковских дней с момента подписания Заказчиком акта о приемке выполненных работ по нанесению 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й разметки</w:t>
      </w:r>
      <w:r>
        <w:rPr>
          <w:rFonts w:cs="Times New Roman" w:ascii="Times New Roman" w:hAnsi="Times New Roman"/>
          <w:sz w:val="18"/>
          <w:szCs w:val="18"/>
        </w:rPr>
        <w:t xml:space="preserve">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енадлежащим качеством выполнения работ по поддержанию дорожной разметки являетс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рушение целостности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а основании выявленных Заказчиком в ходе приемки работ и контрольных проверок случаев некачественного выполнения работ по поддержанию дорожной разметки определяется коэффициент качеств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Коэффициент качества рассчитывается в следующем порядке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ДП = КН * 5 / ПЛ,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  <w:tab/>
        <w:t>КН – количество всех выявленных фактов нарушений качества выполнения работ по поддержанию дорожной разметки,</w:t>
      </w:r>
    </w:p>
    <w:p>
      <w:pPr>
        <w:pStyle w:val="Style17"/>
        <w:tabs>
          <w:tab w:val="clear" w:pos="708"/>
          <w:tab w:val="left" w:pos="2127" w:leader="none"/>
        </w:tabs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ПЛ – общая площадь дорожной разметки установленная техническим заданием, кв.м,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/>
      </w:pPr>
      <w:r>
        <w:rPr>
          <w:sz w:val="18"/>
          <w:szCs w:val="18"/>
        </w:rPr>
        <w:tab/>
        <w:t>5 – площадь контрольного участка (элемента) дорожной разметки, кв.м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пределяется величина коэффициента качества: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а) в случае, если ДДП принимает значение от 0 до 0,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б) в случае, если ДДП превышает величину 0,3, коэффициент качества (КК) принимается равным 0 (нулю): КК=0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се выявленные случаи некачественного выполнения работ по поддержанию дорожной разметки учитываются Заказчиком для определения размера стоимости фактически выполненных Подрядчиком работ. 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, подлежащая оплате, определяется с учетом коэффициента качества (стоимость указанная в п. 3.5 умножается на коэффициент качества)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В любое время выполненния работ Заказчик может проводить контрольные проверки качества выполнения работ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О выполнении работ Подрядчик письменно уведомляет Заказчика.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Одновременно с уведомлением Подрядчик предоставляет Заказчику следующие документы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акт о приемке выполненных работ (</w:t>
      </w:r>
      <w:r>
        <w:rPr>
          <w:iCs/>
          <w:sz w:val="18"/>
          <w:szCs w:val="18"/>
        </w:rPr>
        <w:t>форма КС-2 Госкомстата РФ)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локальный сметный расчет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трольные проверки и приемка выполненных работ производится комиссией по приемке технических средств организации дорожного движения с участием представителя Подрядчика. О дате, времени начала работы, составе комиссии Заказчик извещает Подрядчика не позднее, чем за один рабочий день до дня начала приемки работ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я №3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</w:rPr>
        <w:t>), являющихся основанием дл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обязан: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оответствии с требованиями настоящего контракт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огласно схемам нанесения дорожной разметки полученными от Заказчик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роки, установленные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Выполнять предписания и письменные указания в сроки, указанные Заказчик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выполнения работ субподрядные организ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Заказчик обязан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ередать Подрядчику схемы нанесения дорожной размет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платить принятые работы в соответствии с настоящим контрактом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изводить проверку журнала производства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3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нарушения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ях нарушения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7"/>
        <w:ind w:left="79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Заключительные положения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техническое задание (Приложение 1);</w:t>
      </w:r>
    </w:p>
    <w:p>
      <w:pPr>
        <w:pStyle w:val="Style17"/>
        <w:ind w:left="113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форма акта контрольной проверки (Приложение 2)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0. Реквизиты сторон: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89"/>
      </w:tblGrid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(342) 212-18-91, 281-96-4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5906056650 БИК 045773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590601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b/>
          <w:b/>
          <w:caps/>
          <w:sz w:val="18"/>
          <w:szCs w:val="18"/>
        </w:rPr>
      </w:pPr>
      <w:r>
        <w:br w:type="page"/>
      </w:r>
      <w:r>
        <w:rPr>
          <w:b/>
          <w:cap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6"/>
        <w:numPr>
          <w:ilvl w:val="1"/>
          <w:numId w:val="4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60,00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6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200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34:00Z</dcterms:created>
  <dc:creator>Смердов</dc:creator>
  <dc:description/>
  <cp:keywords/>
  <dc:language>en-US</dc:language>
  <cp:lastModifiedBy>Смердов</cp:lastModifiedBy>
  <cp:lastPrinted>2010-06-15T16:16:00Z</cp:lastPrinted>
  <dcterms:modified xsi:type="dcterms:W3CDTF">2010-06-18T09:59:00Z</dcterms:modified>
  <cp:revision>17</cp:revision>
  <dc:subject/>
  <dc:title/>
</cp:coreProperties>
</file>