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аппарата ультразвукового диагностического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пахиметрии и аксиального сканирования в офтальмолог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у </w:t>
      </w:r>
      <w:r>
        <w:rPr>
          <w:b w:val="false"/>
          <w:caps w:val="false"/>
          <w:smallCaps w:val="false"/>
          <w:sz w:val="24"/>
          <w:szCs w:val="26"/>
        </w:rPr>
        <w:t xml:space="preserve">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5» июн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аппарата ультразвукового диагностического для пахиметрии и аксиального сканирования в офтальмологии у субъектов малого предпринимательства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5 от «17» июн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июн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34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Аппарат ультразвуковой диагностического для пахиметрии и акси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канирования в офтальмологии. 1 шт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90 дней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ставкой требуемого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оборудования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ыполнением монтажа и установки, выполнением пусконаладочных работ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вода оборудования в эксплуатацию и инструктажа персонала Покупател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траховые и прочие платежи и налоги</w:t>
      </w:r>
      <w:r>
        <w:rPr>
          <w:sz w:val="22"/>
          <w:szCs w:val="22"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в течение 20 банковских дней с момента поставки товара и после получени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надлежащим образом оформленных 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о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техник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7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4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техника-Серви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17, г.Пермь, ул. Лебедева, 25-б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7 000 руб. 00 коп. (Двести двадцать семь тысяч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Антерио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64, г.Пермь, ул.Чкалова, д.9,  корп. Е, кв.3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34 000  руб. 00 коп. (Двести тридцать четыре тысячи рублей 00 коп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и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6-24T14:29:00Z</cp:lastPrinted>
  <dcterms:modified xsi:type="dcterms:W3CDTF">2010-06-25T03:04:00Z</dcterms:modified>
  <cp:revision>60</cp:revision>
  <dc:subject/>
  <dc:title>ПРОТОКОЛ ОЦЕНКИ И СОПОСТАВЛЕНИЯ ЗАЯВОК НА УЧАСТИЕ В КОНКУРСЕ </dc:title>
</cp:coreProperties>
</file>