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26 от «25» июня  2010 г</w:t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ТЕХНИЧЕСКОЕ  ЗАДАНИЕ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sz w:val="22"/>
          <w:szCs w:val="22"/>
        </w:rPr>
        <w:t xml:space="preserve">На стол операционный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046"/>
        <w:gridCol w:w="1527"/>
        <w:gridCol w:w="1983"/>
      </w:tblGrid>
      <w:tr>
        <w:trPr>
          <w:tblHeader w:val="true"/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</w:rPr>
              <w:t>п/п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iCs/>
              </w:rPr>
              <w:t xml:space="preserve">Описание требований </w:t>
            </w:r>
            <w:r>
              <w:rPr>
                <w:bCs/>
                <w:i/>
                <w:iCs/>
              </w:rPr>
              <w:t>(технические характеристики)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Требуемые параметры и условия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Предлагаемые характеристики товара (Указать)</w:t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тол операционный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CHS</w:t>
            </w:r>
            <w:r>
              <w:rPr>
                <w:b/>
                <w:bCs/>
                <w:i/>
                <w:iCs/>
                <w:sz w:val="22"/>
                <w:szCs w:val="22"/>
              </w:rPr>
              <w:t>-790 или эквивалент</w:t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од стола  механогидравлический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3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 стола 5-ти секционное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4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прозрачное ложе по всей поверхност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5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стола Т-образная на 3-х роликах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6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ание  стола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7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блокировка всех колес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8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емая посадка основания базы стол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9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егулировки посадки основания стола, м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уж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10 до 25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иша для складывания педали подъема стола в основани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1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й каркас для проведения рентгенологических исследований без изменения положения пациент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2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ые рельсы для крепления дополнительных принадлежностей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3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Ширина рельса, мм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2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4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и регулировки положения столешницы располагаются под секций для головы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5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столешницы в горизонтальной плоскости со стороны головной секции,  градус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260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6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столешницы в горизонтальной плоскости со стороны ножной секции, градус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180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высоты столешницы в диапазоне,  с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25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8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высота столешницы, с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75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9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столешницы, с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0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истема </w:t>
            </w:r>
            <w:r>
              <w:rPr>
                <w:sz w:val="22"/>
                <w:szCs w:val="22"/>
                <w:lang w:val="en-US"/>
              </w:rPr>
              <w:t>UP-DOWN CONTROL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ивная регулировка усилия подъема столешницы при весе пациента более 100 кг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ксимальный  вес пациента, кг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ложа по всем секциям стола в диапазоне, м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-46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ложа стола в диапазоне, м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00 -193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влическая регулировка высоты лож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я секция т образной формы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головной секции, в диапазоне, м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шир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-245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спинной секции, в диапазоне, м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шир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-56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поясничной секции, в диапазоне, м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шир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– 46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ножной секции, в диапазоне, м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шир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0 – 63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 ножной секции, мм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24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3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ацы пенополиуретановые, съемные, антистатические, с виниловым покрытие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 матраца не менее, м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угол бокового наклона, градус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1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угол бокового наклона вниз, в диапазоне, градус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шир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- 21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овка продольных наклонов бесступенчатая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я Тренделенбурга, в диапазоне, град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шир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-26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3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я Антитределенбурга , в диапазоне, гадус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шир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 -27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3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омление секции головы в вертикальной плоскости, относительно спинной секции вниз, град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85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угол наклона секции головы относительно основания  стола, градус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35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4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угол преломления секции спины относительно поясничной секции  в диапазоне, град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шир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  – 95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4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опускания секции спины при горизонтальном расположении поясничной секции в диапазоне, град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10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4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ломление секции ног в вертикальной плоскости вниз  , град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90 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4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угол (внутренний) наклона секции ног в вертикальной плоскости относительно основания стола, градус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40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4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омление секции ног в горизонтальной плоскости в диапазоне, град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уже 90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4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омление подлокотника в горизонтальной плоскости, относительно крепежного рельса, градус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180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4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нутренний угол между поясничной и спинной секцией, в вертикальной плоскости, в диапазоне, градус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шир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  -117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4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в мобильной конфигурации, м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50 х 625 х110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4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стола в диапазоне, кг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-188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вес принадлежностей, кг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35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5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овместимость с ортопедической приставкой </w:t>
            </w:r>
            <w:r>
              <w:rPr>
                <w:lang w:val="en-US"/>
              </w:rPr>
              <w:t>CFT</w:t>
            </w:r>
            <w:r>
              <w:rPr/>
              <w:t>-842</w:t>
            </w:r>
            <w:r>
              <w:rPr>
                <w:lang w:val="en-US"/>
              </w:rPr>
              <w:t>S</w:t>
            </w:r>
            <w:r>
              <w:rPr/>
              <w:t xml:space="preserve"> или эквивалент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5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ходной порт-коннектор для закрепления осевого рычага приставки  </w:t>
            </w:r>
            <w:r>
              <w:rPr>
                <w:lang w:val="en-US"/>
              </w:rPr>
              <w:t>CFT</w:t>
            </w:r>
            <w:r>
              <w:rPr/>
              <w:t>-842</w:t>
            </w:r>
            <w:r>
              <w:rPr>
                <w:lang w:val="en-US"/>
              </w:rPr>
              <w:t>S</w:t>
            </w:r>
            <w:r>
              <w:rPr/>
              <w:t xml:space="preserve"> или эквивалент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тация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а стола Т-образная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же 5-ти секционное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3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га для защитной ширмы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4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изменения положения руки при операциях на верхней конечност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5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двойной фиксации рентгеновской кассеты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6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яющая рентгенологическая плоскость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7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ертикального смещения серединного межсекционного интервал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8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для руки пациента плоская (шт.)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9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плеч пациента (шт.)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грудной клетки (шт.)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1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ы колен (шт.)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2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ног пациента (шт.)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3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ка дренажная (шт)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ые условия: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выпуск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10г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Выполнение монтажа и установки, выполнение пусконаладочных работ, ввода оборудования в эксплуатацию и инструктажа персонал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1 дня после поставки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ок гаранти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ввода в эксплуатацию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40:00Z</dcterms:created>
  <dc:creator>lyulina.op</dc:creator>
  <dc:description/>
  <cp:keywords/>
  <dc:language>en-US</dc:language>
  <cp:lastModifiedBy>User</cp:lastModifiedBy>
  <cp:lastPrinted>2010-06-25T08:45:00Z</cp:lastPrinted>
  <dcterms:modified xsi:type="dcterms:W3CDTF">2010-06-25T02:46:00Z</dcterms:modified>
  <cp:revision>4</cp:revision>
  <dc:subject/>
  <dc:title>стол хирургический многофункциональный</dc:title>
</cp:coreProperties>
</file>