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2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25» июня 2010 года № 107Э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ехническое задание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на выполнение работ по нанесению и поддержанию дорожной разметк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на дорогах и улицах города Перми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рядок и этапы выполнения работ Подрядчико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одготовка технологической документации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После подписания контракта получить у Заказчика схемы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и согласовать с Заказчиком календарный план выполнения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ить технологическое описание выполнения работ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технологические карты выполнения работ, включающих схемы ограждения мест производства работ и расстановки дорожных знаков, информацию о составе машин и механизмов применяемых при выполнении работ, длине захватки и последовательности выполняемых операций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ю на применяемые материалы с указанием технических характеристик и приложением документов подтверждающих качество (удостоверение о государственной гигиенической регистрации, паспорт качества завода изготовителя)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информацию об инженерно-техническом персонале с указанием должностей и контактных телефонов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еречень работ осуществляемых субподрядными организациями в случае привлечения таковых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Разработать схему организации движения транспорта в местах производства работ, согласовать с балансодержателем соответствующей дороги, отделом ГИБДД УВД по городу Перми, утвердить у  Заказчика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 xml:space="preserve">Передать технологическую документацию Заказчику не позднее 5 календарных дней с момента заключения контракта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одготовка поверхности дорожного покрыт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Произвести демаркировку всех сохранившихся на покрытии старых линий разметки на всем протяжении участков определенных данным техническим заданием для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Определить участки покрытия, непригодные для нанесения дорожной разметки, если таковые существуют, сообщить обо всех случаях Заказчику с указанием причин и точного места их расположения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Произвести очистку покрытия под нанесение разметочного материала от загрязнений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нанесе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ыполнить работы по нанесению дорожной разметки в объеме, указанном в п.3.1. технического задания и в соответствии со схемой нанесения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безопасность дорожного движения при выполнении работ в соответствии с требованиями ВСН 37</w:t>
        <w:noBreakHyphen/>
        <w:t>84, СНиП 12</w:t>
        <w:noBreakHyphen/>
        <w:t>03</w:t>
        <w:noBreakHyphen/>
        <w:t xml:space="preserve">2001. 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выполнение и контроль соблюдения правил техники безопасности и охраны труда при выполнении работ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Обеспечить при выполнении работ безопасность транспортных средств и пешеходов, сохранность зеленых насаждений, объектов городской собственност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Все работы производить в соответствии с утвержденной схемой организации движения транспорта на время производства работ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Работы по поддержанию дорожной разметки.</w:t>
      </w:r>
    </w:p>
    <w:p>
      <w:pPr>
        <w:pStyle w:val="Style14"/>
        <w:numPr>
          <w:ilvl w:val="2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протяжении всего срока выполнения работ обеспечить соответствие дорожной разметки требованиям данного технического задания: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обеспечить регулярный технический осмотр (не реже одного раза в две недели) состояния дорожной разметки, обо всех дефектах и нарушениях разметки и возможных сроках их устранения в течение 1 (Одного) дня сообщать Заказчику в письменном виде;</w:t>
      </w:r>
    </w:p>
    <w:p>
      <w:pPr>
        <w:pStyle w:val="Style14"/>
        <w:numPr>
          <w:ilvl w:val="2"/>
          <w:numId w:val="2"/>
        </w:numPr>
        <w:spacing w:before="0" w:after="0"/>
        <w:ind w:left="1701" w:hanging="283"/>
        <w:contextualSpacing/>
        <w:jc w:val="both"/>
        <w:rPr/>
      </w:pPr>
      <w:r>
        <w:rPr>
          <w:sz w:val="18"/>
          <w:szCs w:val="18"/>
        </w:rPr>
        <w:t>за свой счет и в установленные Заказчиком сроки устранять все дефекты и нарушения разметки. О выполнении работ по устранению дефектов и нарушений в течение 2 (двух) дней сообщать Заказчику в письменном вид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Требования к качеству выполнения работ Подрядчиком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 применяемым Подрядчиком материалам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рожная разметка, нанесенная Подрядчиком, должна соответствовать требованиям Заказчика п.2. и п.3.1. настоящего технического задания, ГОСТ Р 51256-99, ГОСТ Р 52289-2004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Дорожная разметка наносится материалами (краской, пластиком) с применением световозвращающих элементов. 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Материалы, применяемые Подрядчиком для дорожной разметки, должны соответствовать требованиям п.2. и п.3.1. настоящего технического задания, ГОСТ Р 52575-2006, Методическими рекомендациями по выбору и применению материалов для разметки автомобильных дорог (разработанными ФГУП «Союздорнии», Москва 2002), Методическими рекомендациями по устройству горизонтальной дорожной разметки безвоздушным способом (Росавтодор М.,2001).</w:t>
      </w:r>
    </w:p>
    <w:p>
      <w:pPr>
        <w:pStyle w:val="Style14"/>
        <w:numPr>
          <w:ilvl w:val="1"/>
          <w:numId w:val="3"/>
        </w:numPr>
        <w:spacing w:lineRule="auto" w:line="264"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износ материала разметки не должен превышать: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 – 1.11 (согласно ГОСТ Р 51256-99) на любом контрольном участке, площадь окраски которого составляет 5 кв. м,  - 20% от площади контрольного участка;</w:t>
      </w:r>
    </w:p>
    <w:p>
      <w:pPr>
        <w:pStyle w:val="Style14"/>
        <w:numPr>
          <w:ilvl w:val="2"/>
          <w:numId w:val="2"/>
        </w:numPr>
        <w:spacing w:lineRule="auto" w:line="264" w:before="0" w:after="0"/>
        <w:ind w:left="1701" w:hanging="283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для разметки 1.12-1.25 (согласно ГОСТ Р 51256-99) любого контрольного элемента,  -20% от окрашенной площади данного элемента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На этапах выполнения работ по поддержанию дорожной разметки значения коэффициентов яркости и световозвращения должны соответствовать ГОСТ Р 51256-99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согласно календарному плану выполнения этапов работ или в указанные Заказчиком сроки, обо всех отступлениях сообщать Заказчику в течение 1 (Одного) рабочего дня.</w:t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Все работы выполняются работниками в спецодежде, содержащей надпись – наименование предприятия Подрядчика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бъемы и места выполнения работ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709" w:leader="none"/>
          <w:tab w:val="left" w:pos="7938" w:leader="none"/>
        </w:tabs>
        <w:spacing w:before="0" w:after="0"/>
        <w:contextualSpacing/>
        <w:jc w:val="both"/>
        <w:rPr>
          <w:sz w:val="18"/>
          <w:szCs w:val="18"/>
        </w:rPr>
      </w:pPr>
      <w:r>
        <w:rPr>
          <w:sz w:val="18"/>
          <w:szCs w:val="18"/>
        </w:rPr>
        <w:t>Спецификация на выполняемые работы</w:t>
        <w:tab/>
        <w:t xml:space="preserve">  Таблица №1</w:t>
      </w:r>
    </w:p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1559"/>
        <w:gridCol w:w="3685"/>
        <w:gridCol w:w="1701"/>
      </w:tblGrid>
      <w:tr>
        <w:trPr>
          <w:trHeight w:val="71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линии</w:t>
              <w:br/>
              <w:t>ГОСТ 51256-9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Характеристика лин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Общая площадь линий разметки, (кв. м.)</w:t>
            </w:r>
          </w:p>
        </w:tc>
      </w:tr>
      <w:tr>
        <w:trPr>
          <w:trHeight w:val="55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УДС города Пер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1.-1.2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оризонтальная дорожная размет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3330,00</w:t>
            </w:r>
          </w:p>
        </w:tc>
      </w:tr>
    </w:tbl>
    <w:p>
      <w:pPr>
        <w:pStyle w:val="Style14"/>
        <w:tabs>
          <w:tab w:val="clear" w:pos="708"/>
          <w:tab w:val="left" w:pos="709" w:leader="none"/>
          <w:tab w:val="left" w:pos="7938" w:leader="none"/>
        </w:tabs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sz w:val="18"/>
          <w:szCs w:val="18"/>
        </w:rPr>
        <w:t>Место выполнения работ – улично-дорожная сеть города Перми. Непосредственное место нанесения дорожной разметки определяется в соответствии со схемами нанесения дорожной разметки, предоставляемыми Заказчиком после подписания контракта.</w:t>
      </w:r>
    </w:p>
    <w:p>
      <w:pPr>
        <w:pStyle w:val="Style14"/>
        <w:ind w:left="79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bullet"/>
      <w:lvlText w:val="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both"/>
      <w:outlineLvl w:val="6"/>
    </w:pPr>
    <w:rPr>
      <w:sz w:val="20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7">
    <w:name w:val="Заголовок 7 Знак"/>
    <w:basedOn w:val="Style13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6:21:00Z</dcterms:created>
  <dc:creator>Смердов</dc:creator>
  <dc:description/>
  <cp:keywords/>
  <dc:language>en-US</dc:language>
  <cp:lastModifiedBy>Смердов</cp:lastModifiedBy>
  <cp:lastPrinted>2010-05-28T17:31:00Z</cp:lastPrinted>
  <dcterms:modified xsi:type="dcterms:W3CDTF">2010-06-18T10:05:00Z</dcterms:modified>
  <cp:revision>20</cp:revision>
  <dc:subject/>
  <dc:title/>
</cp:coreProperties>
</file>