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3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7Э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МУНИЦИПАЛ</w:t>
      </w: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ЬНЫЙ КОНТРАКТ № ____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 xml:space="preserve">на выполнение работ по нанесению и поддержанию дорожной разметки 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на улично-дорожной сети города Перми</w:t>
      </w:r>
    </w:p>
    <w:p>
      <w:pPr>
        <w:pStyle w:val="Style17"/>
        <w:jc w:val="center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6"/>
        <w:gridCol w:w="4945"/>
      </w:tblGrid>
      <w:tr>
        <w:trPr>
          <w:trHeight w:val="272" w:hRule="atLeast"/>
        </w:trPr>
        <w:tc>
          <w:tcPr>
            <w:tcW w:w="4626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. Пермь</w:t>
            </w:r>
          </w:p>
        </w:tc>
        <w:tc>
          <w:tcPr>
            <w:tcW w:w="4945" w:type="dxa"/>
            <w:tcBorders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«____»____________2010 г.</w:t>
            </w:r>
          </w:p>
        </w:tc>
      </w:tr>
    </w:tbl>
    <w:p>
      <w:pPr>
        <w:pStyle w:val="Style17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Style17"/>
        <w:ind w:firstLine="720"/>
        <w:rPr/>
      </w:pPr>
      <w:r>
        <w:rPr>
          <w:rFonts w:cs="Times New Roman" w:ascii="Times New Roman" w:hAnsi="Times New Roman"/>
          <w:sz w:val="18"/>
          <w:szCs w:val="18"/>
        </w:rPr>
        <w:t>Департамент и дорог транспорта администрации города Перми, именуемый в дальнейшем «Заказчик», в лице __________________________________________________________, действующего на основании Положения о департаменте дорог и транспорта администрации города Перми, утвержденного решением Пермской городской Думы от 24.06.2008 № 201, ________________________________________________________________________, с одной стороны, и ________________________________ именуемый в дальнейшем «Подрядчик», в лице ____________________________________ действующего на основании ___________с другой стороны, именуемые в дальнейшем Стороны, руководствуясь протоколом проведения открытого аукциона в электронной форме (протокол № __ от ______________ 2010 года), заключили настоящий муниципальный контракт (далее по тексту - контракт) о нижеследующем: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Предмет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одрядчик обязуется выполнить по техническому заданию Заказчика (Приложение №1 к настоящему контракту) в сроки, установленные контрактом, работы по нанесению и поддержанию дорожной разметки на улично-дорожной сети города Перми, а Заказчик обязуется принять результаты работ и оплатить их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Выполнение работ осуществляется Подрядчиком с использованием материалов, соответствующих требованиям технического задания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бъем работ и место выполнения работ определяется в соответствии с техническим заданием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роки выполнения работ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/>
      </w:pPr>
      <w:r>
        <w:rPr>
          <w:rFonts w:cs="Times New Roman" w:ascii="Times New Roman" w:hAnsi="Times New Roman"/>
          <w:color w:val="000000"/>
          <w:sz w:val="18"/>
          <w:szCs w:val="18"/>
        </w:rPr>
        <w:t>Общий срок выполнения работ по контракту – с момента подписания настоящего контракта по 20 октября 2010 года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нанесению дорожной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начало выполнения работ – с момента подписания настоящего контракта;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окончание выполнения работ - не позднее 20 дней с момента получения от Заказчика схем нанесения дорожной разметки.</w:t>
      </w:r>
    </w:p>
    <w:p>
      <w:pPr>
        <w:pStyle w:val="Style17"/>
        <w:numPr>
          <w:ilvl w:val="2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Сроки выполнения работ по поддержанию дорожной разметки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начало выполнения работ – день, следующий за днем подписания актов приемки выполненных работ по нанесению дорожной разметки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окончание выполнения работ – 20</w:t>
      </w:r>
      <w:r>
        <w:rPr>
          <w:color w:val="000000"/>
          <w:sz w:val="18"/>
          <w:szCs w:val="18"/>
        </w:rPr>
        <w:t xml:space="preserve"> октября 2010 год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720" w:leader="none"/>
        </w:tabs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  <w:t>Приемка выполненных Подрядчиком работ осуществляется в порядке, предусмотренном настоящим контрактом на основании актов приемки выполненных работ.</w:t>
      </w:r>
    </w:p>
    <w:p>
      <w:pPr>
        <w:pStyle w:val="Normal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Стоимость работ и порядок расчетов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бщая стоимость работ по настоящему контракту в соответствии с протоколом проведения открытого аукциона в электронной форме, составляет _______________ (______________________) рублей, в т.ч. НДС 18% _____________ (__________________________) рублей, и не подлежит изменению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и поддержанию  одного квадратного метра дорожной разметки равна ________________ руб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общую стоимость работ входит в том числе полная стоимость работ, являющихся предметом настоящего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данного контракт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нанесению дорожной разметки ________ (______________________________) рублей, что составляет не более 50% от общей стоимости работ по настоящему контракту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 работ по поддержанию дорожной разметки составляет ________ (______________________________) рублей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снованием для рассмотрения и последующей оплаты (в порядке установленном настоящим контрактом)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боты по нанесению и поддержанию дорожной разметки оплачиваются в следующем порядке: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 течение 15 (Пятнадцати) банковских дней с момента подписания Заказчиком акта о приемке выполненных работ по нанесению </w:t>
      </w:r>
      <w:r>
        <w:rPr>
          <w:rFonts w:cs="Times New Roman" w:ascii="Times New Roman" w:hAnsi="Times New Roman"/>
          <w:color w:val="000000"/>
          <w:sz w:val="18"/>
          <w:szCs w:val="18"/>
        </w:rPr>
        <w:t>дорожной разметки</w:t>
      </w:r>
      <w:r>
        <w:rPr>
          <w:rFonts w:cs="Times New Roman" w:ascii="Times New Roman" w:hAnsi="Times New Roman"/>
          <w:sz w:val="18"/>
          <w:szCs w:val="18"/>
        </w:rPr>
        <w:t xml:space="preserve"> Заказчик выплачивает Подрядчику стоимость фактически выполненных работ по нанесению дорожной разметки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течение 15 (Пятнадцати) банковских дней с момента подписания Заказчиком акта о приемке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 применением к этой сумме коэффициента каче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лата выполненных работ осуществляется путем безналичного перечисления денежных средств на расчетный счет Подрядчик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инансирование контракта осуществляется за счет средств бюджета города Перми и может быть приостановлено, в случае неполного выделения Заказчику бюджетных ассигнований, о чем Заказчик уведомляет Подрядчика.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Качество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ыполненные работы должны соответствовать требованиям технического задания, ГОСТ Р 51256-99, ГОСТ Р 52289-2004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а всем протяжении выполнения работ по нанесению и поддержанию дорожной разметки обеспечивает надлежащее качество выполнения работ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енадлежащим качеством выполнения работ по поддержанию дорожной разметки являетс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рушение целостности разметки: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, если износ разметочного материала из любого контрольного участка разметки, площадь которого составляет 5 кв. м, превышает 20% от площади участка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, если износ разметочного материала из любого контрольного элемента, превышает 20% от площади данного элемента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е значений коэффициентов яркости и световозвращения материала из любого контрольного участка разметки, площадь которого составляет 5 кв. м , более установленных в ГОСТ Р 51256-99 предело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На основании выявленных Заказчиком в ходе приемки работ и контрольных проверок случаев некачественного выполнения работ по поддержанию дорожной разметки определяется коэффициент качества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Коэффициент качества рассчитывается в следующем порядке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пределяется расчетная величина – доля дефектной поверхности (ДДП) по следующей формуле: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ДП = КН * 5 / ПЛ,</w:t>
      </w:r>
    </w:p>
    <w:p>
      <w:pPr>
        <w:pStyle w:val="Style17"/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где </w:t>
        <w:tab/>
        <w:t>КН – количество всех выявленных фактов нарушений качества выполнения работ по поддержанию дорожной разметки,</w:t>
      </w:r>
    </w:p>
    <w:p>
      <w:pPr>
        <w:pStyle w:val="Style17"/>
        <w:tabs>
          <w:tab w:val="clear" w:pos="708"/>
          <w:tab w:val="left" w:pos="2127" w:leader="none"/>
        </w:tabs>
        <w:ind w:left="1276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ab/>
        <w:t>ПЛ – общая площадь дорожной разметки установленная техническим заданием, кв.м,</w:t>
      </w:r>
    </w:p>
    <w:p>
      <w:pPr>
        <w:pStyle w:val="Normal"/>
        <w:tabs>
          <w:tab w:val="clear" w:pos="708"/>
          <w:tab w:val="left" w:pos="2127" w:leader="none"/>
        </w:tabs>
        <w:ind w:firstLine="708"/>
        <w:rPr/>
      </w:pPr>
      <w:r>
        <w:rPr>
          <w:sz w:val="18"/>
          <w:szCs w:val="18"/>
        </w:rPr>
        <w:tab/>
        <w:t>5 – площадь контрольного участка (элемента) дорожной разметки, кв.м.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Определяется величина коэффициента качества: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а) в случае, если ДДП принимает значение от 0 до 0,3, коэффициент качества (КК) определяется по формуле: КК=1-(ДДП/0,3).</w:t>
      </w:r>
    </w:p>
    <w:p>
      <w:pPr>
        <w:pStyle w:val="Normal"/>
        <w:ind w:left="1276" w:hanging="0"/>
        <w:jc w:val="both"/>
        <w:rPr/>
      </w:pPr>
      <w:r>
        <w:rPr>
          <w:sz w:val="18"/>
          <w:szCs w:val="18"/>
        </w:rPr>
        <w:t>б) в случае, если ДДП превышает величину 0,3, коэффициент качества (КК) принимается равным 0 (нулю): КК=0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се выявленные случаи некачественного выполнения работ по поддержанию дорожной разметки учитываются Заказчиком для определения размера стоимости фактически выполненных Подрядчиком работ. 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тоимость, подлежащая оплате, определяется с учетом коэффициента качества (стоимость указанная в п. 3.5 умножается на коэффициент качества).</w:t>
      </w:r>
    </w:p>
    <w:p>
      <w:pPr>
        <w:pStyle w:val="Normal"/>
        <w:ind w:left="1276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орядок выполнения и приемки работ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рядок выполнения работ определен техническим заданием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В любое время выполненния работ Заказчик может проводить контрольные проверки качества выполнения работ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18"/>
          <w:szCs w:val="18"/>
        </w:rPr>
        <w:t>О выполнении работ Подрядчик письменно уведомляет Заказчика.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Одновременно с уведомлением Подрядчик предоставляет Заказчику следующие документы:</w:t>
      </w:r>
    </w:p>
    <w:p>
      <w:pPr>
        <w:pStyle w:val="Style16"/>
        <w:numPr>
          <w:ilvl w:val="0"/>
          <w:numId w:val="1"/>
        </w:numPr>
        <w:rPr/>
      </w:pPr>
      <w:r>
        <w:rPr>
          <w:sz w:val="18"/>
          <w:szCs w:val="18"/>
        </w:rPr>
        <w:t>акт о приемке выполненных работ (</w:t>
      </w:r>
      <w:r>
        <w:rPr>
          <w:iCs/>
          <w:sz w:val="18"/>
          <w:szCs w:val="18"/>
        </w:rPr>
        <w:t>форма КС-2 Госкомстата РФ)</w:t>
      </w:r>
      <w:r>
        <w:rPr>
          <w:sz w:val="18"/>
          <w:szCs w:val="18"/>
        </w:rPr>
        <w:t>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правку о стоимости выполненных работ и затрат (форма КС-3 Госкомстата РФ)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локальный сметный расчет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 на оплату;</w:t>
      </w:r>
    </w:p>
    <w:p>
      <w:pPr>
        <w:pStyle w:val="Style16"/>
        <w:numPr>
          <w:ilvl w:val="0"/>
          <w:numId w:val="1"/>
        </w:numPr>
        <w:rPr>
          <w:sz w:val="18"/>
          <w:szCs w:val="18"/>
        </w:rPr>
      </w:pPr>
      <w:r>
        <w:rPr>
          <w:sz w:val="18"/>
          <w:szCs w:val="18"/>
        </w:rPr>
        <w:t>счет-фактуру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 течение 5 (Пяти) дней со дня получения письменного уведомления организовывает приемку выполненных Подрядчиком работ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Контрольные проверки и приемка выполненных работ производится комиссией по приемке технических средств организации дорожного движения с участием представителя Подрядчика. О дате, времени начала работы, составе комиссии Заказчик извещает Подрядчика не позднее, чем за один рабочий день до дня начала приемки работ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работы не принимаются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 xml:space="preserve">Выявленные в ходе приемки или проверки недостатки (дефекты, факты ненадлежащего качества выполнения работ, отступления от требований настоящего контракта), а также сроки их устранения, фиксируются в актах контрольных проверок (по форме Приложения №3 </w:t>
      </w:r>
      <w:r>
        <w:rPr>
          <w:rFonts w:cs="Times New Roman" w:ascii="Times New Roman" w:hAnsi="Times New Roman"/>
          <w:color w:val="000000"/>
          <w:sz w:val="18"/>
          <w:szCs w:val="18"/>
        </w:rPr>
        <w:t>к настоящему контракту</w:t>
      </w:r>
      <w:r>
        <w:rPr>
          <w:rFonts w:cs="Times New Roman" w:ascii="Times New Roman" w:hAnsi="Times New Roman"/>
          <w:sz w:val="18"/>
          <w:szCs w:val="18"/>
        </w:rPr>
        <w:t>), являющихся основанием для:</w:t>
      </w:r>
    </w:p>
    <w:p>
      <w:pPr>
        <w:pStyle w:val="Style17"/>
        <w:numPr>
          <w:ilvl w:val="2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требований устранения Подрядчиком всех недостатков за свой счет в установленные сроки,</w:t>
      </w:r>
    </w:p>
    <w:p>
      <w:pPr>
        <w:pStyle w:val="Style17"/>
        <w:numPr>
          <w:ilvl w:val="2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снижения стоимости фактически выполненных работ Подрядчиком в порядке, установленном в разделе 4 настоящего контракта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Датой фактического устранения недостатков Подрядчиком считается день получения Заказчиком письменного уведомления об окончании работ по устранению недостатков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Акты приемки выполненных работ подписываются Заказчиком только после устранения Подрядчиком все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миссия по приемке работ в течение двух дней со дня окончания приемки работ либо подписывает акт приемки выполненных работ, либо направляет Подрядчику акт контрольной проверки с указанием выявленных недостатков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лучае уклонения Подрядчика от участия в контрольных проверках, приемке выполненных работ, фиксации выявленных недостатков в выполненной работе Заказчик вправе провести приемку выполненных работ в одностороннем порядке, самостоятельно определить недостатки, сроки их устранения, составить акт контрольной проверки с отметкой об отказе Подрядчика в приемке, и в течение суток направить его Подрядчику по почте заказным письмом или курьером с уведомлением о вручении. Односторонний акт является обязательным к исполнению Подрядчиком и может быть признан недействительным только в судебном порядке.</w:t>
      </w:r>
    </w:p>
    <w:p>
      <w:pPr>
        <w:pStyle w:val="Normal"/>
        <w:ind w:left="792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Подрядчика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обязан: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оответствии с требованиями настоящего контракт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 применением материалов, соответствующих требованиям технического задания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согласно схемам нанесения дорожной разметки полученными от Заказчик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Выполнить работы в сроки, установленные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Выполнять предписания и письменные указания в сроки, указанные Заказчик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Обеспечить контроль и соответствие дорожной разметки техническому заданию в течение всего срока, предусмотренного настоящим контрактом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Принимать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/>
      </w:pPr>
      <w:r>
        <w:rPr>
          <w:sz w:val="18"/>
          <w:szCs w:val="18"/>
        </w:rPr>
        <w:t>Обеспечить беспрепятственный доступ к месту выполнения работ уполномоченного представителя Заказчика ко всем видам работ в течение всего периода их выполнения, предоставлять по требованию указанного представителя журнал производства работ, документы на используемые материалы, для осуществления контроля над ходом выполнения работ.</w:t>
      </w:r>
    </w:p>
    <w:p>
      <w:pPr>
        <w:pStyle w:val="21"/>
        <w:keepLines w:val="false"/>
        <w:numPr>
          <w:ilvl w:val="2"/>
          <w:numId w:val="3"/>
        </w:numPr>
        <w:overflowPunct w:val="true"/>
        <w:autoSpaceDE w:val="true"/>
        <w:snapToGrid w:val="false"/>
        <w:spacing w:lineRule="auto" w:line="240"/>
        <w:textAlignment w:val="auto"/>
        <w:rPr>
          <w:sz w:val="18"/>
          <w:szCs w:val="18"/>
        </w:rPr>
      </w:pPr>
      <w:r>
        <w:rPr>
          <w:sz w:val="18"/>
          <w:szCs w:val="18"/>
        </w:rPr>
        <w:t>За свой счет и своевременно устранять дефекты и недостатки в выполненной работе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одряд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получения уведомления по ненадлежащему выполнению работ (неисполнению обязательств, несоблюдению порядка выполнения работ) направить Заказчику в письменном виде свои пояснения и возражения не позднее двух рабочих дней с момента получения претензи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 случае несогласия Подрядчика с замечаниями Заказчика, организовать обследование дорожной разметки с привлечением представителя Заказчика, а в необходимых случаях с привлечением представителя администрации г. Перми и других специалисто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Заказ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выполнения работ субподрядные организации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Права и обязанности Заказчика</w:t>
      </w:r>
    </w:p>
    <w:p>
      <w:pPr>
        <w:pStyle w:val="Normal"/>
        <w:numPr>
          <w:ilvl w:val="1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Заказчик обязан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ередать Подрядчику схемы нанесения дорожной размет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воевременно принять выполненные работы, соответствующие требованиям настоящего контракта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исьменно уведомить Подрядчика о выявленных недостатках в выполненной работе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платить принятые работы в соответствии с настоящим контрактом.</w:t>
      </w:r>
    </w:p>
    <w:p>
      <w:pPr>
        <w:pStyle w:val="Normal"/>
        <w:numPr>
          <w:ilvl w:val="1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Заказчик вправе: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Требовать от Подрядчика исполнения возложенных настоящим контрактом обязательств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Во всякое время проверять ход и качество работы, выполняемой Подрядчиком, не вмешиваясь в его деятельность, присутствовать при выполнении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существлять контроль качества выполненных Подрядчиком работ посредством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Самостоятельно определять количество контрольных проверок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Отдавать письменные распоряжения о запрещении применения материалов, не соответствующих требованиям настоящего контракта, о частичной и полной приостановке выполнения работ с указанием причин приостановки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оизводить проверку журнала производства работ.</w:t>
      </w:r>
    </w:p>
    <w:p>
      <w:pPr>
        <w:pStyle w:val="Normal"/>
        <w:numPr>
          <w:ilvl w:val="2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Привлекать для проведения приемки выполненных работ специалистов и экспертов, проводить экспертизы. В случае установления нарушений Подрядчиком условий настоящего контракта при выполнении работ или причинно-следственной связи между действиями Подрядчика и недостатками выполненной работы, расходы на экспертизу возлагаются на Подрядчик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3"/>
        </w:numPr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тветственность сторон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нарушения Подрядчиком сроков выполнения работ, предусмотренных настоящим контрактом, Подрядчик уплачивает Заказчику неустойку за каждый день просрочки в размере 1% от общей стоимости работ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ях нарушения Подрядчиком сроков устранения недостатков в выполненной работе,  Подрядчик уплачивает Заказчику неустойку за каждый день просрочки в размере 1% от общей стоимости, начиная со дня, следующего за днем истечения установленного контрактом срока исполнения обязательства до дня фактического исполнения обязательств.</w:t>
      </w:r>
    </w:p>
    <w:p>
      <w:pPr>
        <w:pStyle w:val="Style17"/>
        <w:numPr>
          <w:ilvl w:val="1"/>
          <w:numId w:val="3"/>
        </w:numPr>
        <w:rPr/>
      </w:pPr>
      <w:r>
        <w:rPr>
          <w:rFonts w:cs="Times New Roman" w:ascii="Times New Roman" w:hAnsi="Times New Roman"/>
          <w:sz w:val="18"/>
          <w:szCs w:val="18"/>
        </w:rPr>
        <w:t>В случае просрочки Заказчиком оплаты принятых работ Подрядчик в праве потребовать уплаты неустойки в размере одной трехсотой действующей на день уплаты неустойки ставки рефинансирования Центрального банка Российской Федерации от невыплаченной в срок суммы за каждый день просрочки исполнения обязательства начиная со дня, следующего за днем истечения установленного контрактом срока исполнения обязательства, до дня фактического исполнения обязательств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уплаты неустойки, если докажут, что просрочка исполнения указанного обязательства произошла вследствие непреодолимой силы или по вине другой стороны контракта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выполнения работ), иных нарушений условий настоящего контракта, требований действующих нормативных актов, технической документации, в том числе соответствующих СНИПов, ГОСТов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Расторжение контракта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торжение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Style17"/>
        <w:numPr>
          <w:ilvl w:val="1"/>
          <w:numId w:val="3"/>
        </w:numP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нтракт считается расторгнутым с момента подписания уполномоченными представителями сторон соглашения о расторжении контракта, либо вступления в законную силу решения суда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Форс-мажор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одолимое при данных условиях обстоятельство (непреодолимая сила), а именно: стихийные бедствия, наводнения, землетрясения, пожары, военные действия, забастовки, изменения законодательства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пяти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рассмотрении споров, в связи с обстоятельствами непреодолимой силы, сторона, ссылающаяся на эти обстоятельства, обязана представить документальное подтверждение их наступления.</w:t>
      </w:r>
    </w:p>
    <w:p>
      <w:pPr>
        <w:pStyle w:val="Style17"/>
        <w:ind w:left="792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7"/>
        <w:numPr>
          <w:ilvl w:val="0"/>
          <w:numId w:val="3"/>
        </w:numPr>
        <w:jc w:val="center"/>
        <w:rPr/>
      </w:pPr>
      <w:r>
        <w:rPr>
          <w:rStyle w:val="Style15"/>
          <w:rFonts w:cs="Times New Roman" w:ascii="Times New Roman" w:hAnsi="Times New Roman"/>
          <w:color w:val="000000"/>
          <w:sz w:val="18"/>
          <w:szCs w:val="18"/>
        </w:rPr>
        <w:t>Заключительные положения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Все споры и разногласия, возникшие между сторонами при исполнении настоящего контракта, разрешаются в претензионном порядке. Срок рассмотрения претензии – 15 (Пятнадцать) календарных дней с момента ее получения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 не урегулировании спора в претензионном порядке, спор передается на рассмотрение Арбитражного суда Пермского края в соответствии с действующим законодательством РФ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соответствии с условиями контракта любое уведомление, которое одна сторона направляет другой стороне, высылается в виде письма или телеграммы, факса с письменным подтверждением получения по адресу другой стороны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Стороны обязаны в случае реорганизации или ликвидации организации, переименования, изменения реквизитов сообщить об этом в течение 5 (Пяти) календарных дней другой стороне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и одна из сторон не вправе передавать свои права по настоящему договору третьей стороне без письменного согласия другой стороны, за исключением случаев реорганизации юридических лиц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тороны обязуются не разглашать сведения, ставшие известные им, при исполнении обязательств по настоящему Контракту и в связи с ним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вступает в силу с момента его подписани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настоящему контракту прилагается и являются его неотъемлемой частью:</w:t>
      </w:r>
    </w:p>
    <w:p>
      <w:pPr>
        <w:pStyle w:val="Style17"/>
        <w:ind w:left="1134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техническое задание (Приложение 1);</w:t>
      </w:r>
    </w:p>
    <w:p>
      <w:pPr>
        <w:pStyle w:val="Style17"/>
        <w:ind w:left="1134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– </w:t>
      </w:r>
      <w:r>
        <w:rPr>
          <w:rFonts w:cs="Times New Roman" w:ascii="Times New Roman" w:hAnsi="Times New Roman"/>
          <w:sz w:val="18"/>
          <w:szCs w:val="18"/>
        </w:rPr>
        <w:t>форма акта контрольной проверки (Приложение 2);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851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контракт составлен в 3 (трех) подлинных экземплярах, 2 экземпляра - Заказчика, 1 экземпляр -  Подрядчика. Документы, являющиеся неотъемлемой частью контракта, подписываются сторонами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993" w:leader="none"/>
        </w:tabs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ые условия, не определенные настоящим Контрактом, регулируются в соответствии с действующим законодательством РФ.</w:t>
      </w:r>
    </w:p>
    <w:p>
      <w:pPr>
        <w:pStyle w:val="Style17"/>
        <w:jc w:val="center"/>
        <w:rPr/>
      </w:pPr>
      <w:r>
        <w:rPr>
          <w:rStyle w:val="Style15"/>
          <w:rFonts w:cs="Times New Roman" w:ascii="Times New Roman" w:hAnsi="Times New Roman"/>
          <w:b w:val="false"/>
          <w:bCs w:val="false"/>
          <w:color w:val="000000"/>
          <w:sz w:val="18"/>
          <w:szCs w:val="18"/>
        </w:rPr>
        <w:t>10. Реквизиты сторон:</w:t>
      </w:r>
    </w:p>
    <w:tbl>
      <w:tblPr>
        <w:tblW w:w="98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2"/>
        <w:gridCol w:w="5089"/>
      </w:tblGrid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ЗАКАЗЧИК:</w:t>
            </w:r>
          </w:p>
        </w:tc>
        <w:tc>
          <w:tcPr>
            <w:tcW w:w="5089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ОДРЯДЧИК:</w:t>
            </w:r>
          </w:p>
        </w:tc>
      </w:tr>
      <w:tr>
        <w:trPr>
          <w:trHeight w:val="284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left="360" w:right="-2285" w:hanging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. Перми</w:t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086" w:hRule="atLeast"/>
        </w:trPr>
        <w:tc>
          <w:tcPr>
            <w:tcW w:w="4762" w:type="dxa"/>
            <w:tcBorders/>
          </w:tcPr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рес: 614060, г. Пермь, ул. Уральская, 108а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л/ф. (342) 212-18-91, 281-96-46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Н 5906056650 БИК 045773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ПП 590601001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УФК по Пермскому краю (ДФ г. Перми,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Департамент дорог и транспорта 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и города Перми,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л/с 02945010161)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/сч. № 40204810300000000006 в ГРКЦ ГУ</w:t>
            </w:r>
          </w:p>
          <w:p>
            <w:pPr>
              <w:pStyle w:val="Normal"/>
              <w:tabs>
                <w:tab w:val="clear" w:pos="708"/>
                <w:tab w:val="left" w:pos="4860" w:leader="none"/>
              </w:tabs>
              <w:ind w:right="-228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Банка России по Пермскому краю г. Пермь </w:t>
            </w:r>
          </w:p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089" w:type="dxa"/>
            <w:tcBorders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09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 / ______________/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______________________/________________/</w:t>
            </w:r>
          </w:p>
        </w:tc>
      </w:tr>
      <w:tr>
        <w:trPr>
          <w:trHeight w:val="766" w:hRule="atLeast"/>
        </w:trPr>
        <w:tc>
          <w:tcPr>
            <w:tcW w:w="4762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  <w:tc>
          <w:tcPr>
            <w:tcW w:w="5089" w:type="dxa"/>
            <w:tcBorders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.п.</w:t>
            </w:r>
          </w:p>
        </w:tc>
      </w:tr>
    </w:tbl>
    <w:p>
      <w:pPr>
        <w:pStyle w:val="Normal"/>
        <w:rPr>
          <w:b/>
          <w:b/>
          <w:caps/>
          <w:sz w:val="18"/>
          <w:szCs w:val="18"/>
        </w:rPr>
      </w:pPr>
      <w:r>
        <w:br w:type="page"/>
      </w:r>
      <w:r>
        <w:rPr>
          <w:b/>
          <w:caps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6"/>
        <w:numPr>
          <w:ilvl w:val="2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6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6"/>
        <w:numPr>
          <w:ilvl w:val="1"/>
          <w:numId w:val="4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6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0"/>
          <w:numId w:val="4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6"/>
        <w:numPr>
          <w:ilvl w:val="1"/>
          <w:numId w:val="4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30,00</w:t>
            </w:r>
          </w:p>
        </w:tc>
      </w:tr>
    </w:tbl>
    <w:p>
      <w:pPr>
        <w:pStyle w:val="Style16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numPr>
          <w:ilvl w:val="1"/>
          <w:numId w:val="4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6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  <w:r>
        <w:br w:type="page"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муниципальному контракту № ___</w:t>
      </w:r>
    </w:p>
    <w:p>
      <w:pPr>
        <w:pStyle w:val="Normal"/>
        <w:jc w:val="right"/>
        <w:rPr/>
      </w:pPr>
      <w:r>
        <w:rPr>
          <w:sz w:val="18"/>
          <w:szCs w:val="18"/>
        </w:rPr>
        <w:t>от « __ » ________ 2010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8"/>
          <w:szCs w:val="18"/>
        </w:rPr>
      </w:pPr>
      <w:r>
        <w:rPr>
          <w:sz w:val="18"/>
          <w:szCs w:val="18"/>
        </w:rPr>
        <w:t>А К Т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контрольной проверки дорожной разметки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№ </w:t>
      </w:r>
      <w:r>
        <w:rPr>
          <w:sz w:val="18"/>
          <w:szCs w:val="18"/>
        </w:rPr>
        <w:t>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 Наименование подрядной организации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2009 г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ab/>
        <w:t xml:space="preserve">  ( дата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outlineLvl w:val="0"/>
        <w:rPr>
          <w:sz w:val="18"/>
          <w:szCs w:val="18"/>
        </w:rPr>
      </w:pPr>
      <w:r>
        <w:rPr>
          <w:sz w:val="18"/>
          <w:szCs w:val="18"/>
        </w:rPr>
        <w:t>Проверка произведена комиссией в составе: 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</w:t>
      </w:r>
    </w:p>
    <w:p>
      <w:pPr>
        <w:pStyle w:val="Normal"/>
        <w:ind w:left="993" w:firstLine="72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 Должность, фамилия, имя, отчество уполномоченных лиц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tbl>
      <w:tblPr>
        <w:tblW w:w="9045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134"/>
        <w:gridCol w:w="1134"/>
        <w:gridCol w:w="993"/>
        <w:gridCol w:w="1417"/>
        <w:gridCol w:w="1440"/>
        <w:gridCol w:w="1112"/>
        <w:gridCol w:w="1275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27" w:firstLine="7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площадь дорожной разметки по объект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зметк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ный участок (место, площа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 износа разметки из краски на контрольном участк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выявленных фактов нарушен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дефектной поверхности</w:t>
            </w:r>
          </w:p>
        </w:tc>
      </w:tr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0" w:firstLine="1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</w:t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8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851" w:firstLine="708"/>
        <w:rPr/>
      </w:pPr>
      <w:r>
        <w:rPr>
          <w:sz w:val="18"/>
          <w:szCs w:val="18"/>
        </w:rPr>
        <w:t>От Подрядчика                                                                                          От Заказчик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1">
    <w:name w:val="WW8Num3z1"/>
    <w:qFormat/>
    <w:rPr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keepLines/>
      <w:overflowPunct w:val="false"/>
      <w:autoSpaceDE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15:34:00Z</dcterms:created>
  <dc:creator>Смердов</dc:creator>
  <dc:description/>
  <cp:keywords/>
  <dc:language>en-US</dc:language>
  <cp:lastModifiedBy>Смердов</cp:lastModifiedBy>
  <cp:lastPrinted>2010-06-15T16:16:00Z</cp:lastPrinted>
  <dcterms:modified xsi:type="dcterms:W3CDTF">2010-06-18T10:05:00Z</dcterms:modified>
  <cp:revision>20</cp:revision>
  <dc:subject/>
  <dc:title/>
</cp:coreProperties>
</file>