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6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</w:t>
      </w:r>
      <w:r>
        <w:rPr>
          <w:bCs/>
          <w:caps w:val="false"/>
          <w:smallCaps w:val="false"/>
          <w:sz w:val="24"/>
          <w:szCs w:val="24"/>
        </w:rPr>
        <w:t xml:space="preserve"> поставку спирта этилового</w:t>
      </w:r>
    </w:p>
    <w:p>
      <w:pPr>
        <w:pStyle w:val="Heading"/>
        <w:rPr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5» июн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Силич Галина Анатол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Костина Лариса Никола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спирта этилового (извещение № 65 от «17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июн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220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65 от «17» июн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 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5.08.10г, третья партия – до 05.09.10г., четвёртая – до 05.10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61"/>
      </w:tblGrid>
      <w:tr>
        <w:trPr>
          <w:trHeight w:val="7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О «Сигман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32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С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756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«Мед-Ск»  и составила 164 000,00 (Сто шестьдесят четыре тысячи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ОО «Мед-Ск»: место нахождения 397411, Воронежская обл., Новохоперский район, с. Красное, ул. Заводская, д.5, цена муниципального контракта  164 000,00 (Сто шестьдесят четыре тысячи руб. 00 коп.),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НПО «Сигманта»: место нахождения 620017, г. Екатеринбург, пр. Космонавтов, 52-б, оф. 5-8, цена муниципального контракта 165 320,00 (Сто шестьдесят пять тысяч триста двадцать  руб. 00 коп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6-01T13:55:00Z</cp:lastPrinted>
  <dcterms:modified xsi:type="dcterms:W3CDTF">2010-06-24T07:15:00Z</dcterms:modified>
  <cp:revision>133</cp:revision>
  <dc:subject/>
  <dc:title>ПРОТОКОЛ ОЦЕНКИ И СОПОСТАВЛЕНИЯ ЗАЯВОК НА УЧАСТИЕ В КОНКУРСЕ </dc:title>
</cp:coreProperties>
</file>