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0 года  № 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25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25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ерчаток медицинских для нужд МУЗ ГКБ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6480"/>
        <w:gridCol w:w="2340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смотровые нестерильные, латексные, неопудренные DERMAGRIP EXAMINATOR POWDER FREE или эквивалент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урированная поверхность пальцев и ладо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ягивание в длину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нутренняя поверхность - слегка хлорированные.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хирургические, стерильные, опудренные, латексные MEDI-GRIP PLUS или эквивалент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нжета усиленная,  без валик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поверхность: микротекстурированная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 до старения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хирургические, стерильные, неопудренные, латексные MEDI-GRIP PF или эквивалент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усиленная,  без валик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шняя поверхность  микротекстурированная, хлорированна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 поверхность хлорирова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ность на разрыв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отеина согласно модифицированному методу Лоури, мкг/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чатки хирургические, стерильные, неопудренные, латексные GAMMEX или эквивалент  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нжета прямая,  без валик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полоска шириной не менее 1,5 см для фиксации на рукаве хала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поверхность  микротекстурированнаяи обработанная силикон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утрення поверхность покрыта полиуретаном, обработанная силиконо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отеина согласно модифицированному методу Лоури, мкг/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хирургические, стерильные, неопудренные, латексные, особо прочные ORTOPAEDIC или эквивалент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прямая, с валико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чнев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поверхность  текстурированная, хлорированная и обработанная силикон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 поверхность покрыта полиуретаном, обработанная силиконом и хлор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 до старения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отеина согласно модифицированному методу Лоури, мкг/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чатки хирургические, стерильные, неопудренные, неопреновые, GAMMEX PF DERMAPRENE или эквивалент 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нжета усиленная,  без валик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: не менее 309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: средний палец –  не более 0,19 мм, ладонь – не менее 0,17 мм, манжета – не менее 0,175 м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 поверхность обработанная силиконом и полиуретан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 не менее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ность на разрыв не менее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не менее 5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,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6-23T08:15:00Z</dcterms:modified>
  <cp:revision>106</cp:revision>
  <dc:subject/>
  <dc:title>Приложение № 1</dc:title>
</cp:coreProperties>
</file>