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№ 116ЭА от 25 ИЮНЯ 2010 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eastAsia="Courier New" w:cs="Courier New" w:ascii="Courier New" w:hAnsi="Courier New"/>
          <w:caps/>
          <w:sz w:val="18"/>
          <w:szCs w:val="18"/>
        </w:rPr>
        <w:t xml:space="preserve"> </w:t>
      </w: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77"/>
      </w:tblGrid>
      <w:tr>
        <w:trPr>
          <w:trHeight w:val="284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работка проектов организации дорожного движения на улично-дорожной сети города Перми, общей площадью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18"/>
                <w:szCs w:val="18"/>
              </w:rPr>
              <w:t>7 Га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выполняемых работ указан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40 977,00 (Девятьсот сорок тысяч девятьсот семьдесят семь) рублей 00 коп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ередачи результата выполненных работ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 г.Пермь, ул.Уральская, 108а, каб.207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20.12.201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в течение 15 (пятнадцати) банковских дней после подписания сторонами акта приемки выполненных работ и предоставления Заказчику счета и счета-фактуры по каждой заявке Заказчика.</w:t>
            </w:r>
          </w:p>
        </w:tc>
      </w:tr>
      <w:tr>
        <w:trPr>
          <w:trHeight w:val="284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 работ включает в себя расходы на разработку проектов организации дорожного движения на улично-дорожной сети в городе Перми (далее - проектов), уплату налогов, сборов и других обязательных платежей и иных расходов, связанных с выполнением работ по муниципальному контракту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йт в сети «Интернет», на котором будет проводиться аукцион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http://195.225.234.106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06.2010 09:30 (местного времени)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.07.2010 09:30 (местного времени)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с победителем аукцион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(Одиннадцатый)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мердов Александр Александрович, консультант отдела дорожного движения управления дорогами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81-96-42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merdov_box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7:00Z</dcterms:created>
  <dc:creator>Специалист</dc:creator>
  <dc:description/>
  <cp:keywords/>
  <dc:language>en-US</dc:language>
  <cp:lastModifiedBy>Смердов</cp:lastModifiedBy>
  <cp:lastPrinted>2010-05-13T15:02:00Z</cp:lastPrinted>
  <dcterms:modified xsi:type="dcterms:W3CDTF">2010-06-18T08:47:00Z</dcterms:modified>
  <cp:revision>1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