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5 » июня 2010 года № 118ЭА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 xml:space="preserve">на разработку проектов организации дорожного движения на улично-дорожной сети г. Перми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82"/>
        <w:gridCol w:w="478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данны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ов организации дорожного движения на улично-дорожной сети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5 Г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сположения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ходные данные для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улиц, на которых необходимо разработать проект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ывается в заявках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урные обследования объект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ются Исполнителе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одержание и состав выполняемых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Уточнение площадей контуров учетных земельных участков (в гектарах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Обследование участка в целях уточнения месторасположения плоскостных элементов объектов дорожного хозяйства (проезжей части, тротуаров, газонов), опор освещения и контактных сетей, остановок общественного транспорта и т.п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99" w:leader="none"/>
              </w:tabs>
              <w:jc w:val="both"/>
              <w:rPr/>
            </w:pPr>
            <w:r>
              <w:rPr>
                <w:color w:val="000000"/>
              </w:rPr>
              <w:t xml:space="preserve">3. Разработка проектов организации дорожного движения в соответствии со </w:t>
            </w:r>
            <w:r>
              <w:rPr/>
              <w:t>СНиП 2.07.01-89, ГОСТ Р 51256-99 и ГОСТ Р 52289-2004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4. </w:t>
            </w:r>
            <w:r>
              <w:rPr>
                <w:color w:val="000000"/>
              </w:rPr>
              <w:t>Разработка проектов организации дорожного движения в масштабе 1:5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 момента заключения муниципального контракта до 20.12.20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согласования проектов с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делом ГИБДД УВД по г. Перм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Пермблагоустройство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Новогор-Прикамье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пловые сети ОАО «ТГК-9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О «Фирма Уралгазсервис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мские Городские Электрические Сети, ГКУ СМЭУ Пермского кр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Спецсвязь» (АС-9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ТС (ОАО «Уралсвязьинформ»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ыдача проектных материал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После окончания работ Заказчику передаются проекты организации дорожного движения в соответствии с конкретной заявкой с соблюдением следующих требов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- в печатной форме 3 (три) экземпля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 электронной форме 4 (четыре) экземпляра на оптических носителях типа CD-R/CD-RW, DVD-R/DVD-RW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текстовые и табличные данные проектов предоставляются в формате MS Word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68" w:hanging="0"/>
              <w:jc w:val="both"/>
              <w:rPr/>
            </w:pPr>
            <w:r>
              <w:rPr>
                <w:color w:val="000000"/>
              </w:rPr>
              <w:t>- проекты организации дорожного движения - в программном комплексе лаборатории дорожной видеосъемки ДВС-3 (Vstreets2) или его эквивален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личие лицензий на осуществление геодезической и картографическ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</w:t>
      </w:r>
    </w:p>
    <w:p>
      <w:pPr>
        <w:pStyle w:val="Normal"/>
        <w:jc w:val="both"/>
        <w:rPr/>
      </w:pPr>
      <w:r>
        <w:rPr/>
        <w:t>Департамент дорог и транспорта</w:t>
      </w:r>
    </w:p>
    <w:p>
      <w:pPr>
        <w:pStyle w:val="Normal"/>
        <w:jc w:val="both"/>
        <w:rPr/>
      </w:pPr>
      <w:r>
        <w:rPr/>
        <w:t>администрации города Перми                                                _____________ /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чик</w:t>
      </w:r>
    </w:p>
    <w:p>
      <w:pPr>
        <w:pStyle w:val="Heading2"/>
        <w:rPr/>
      </w:pPr>
      <w:r>
        <w:rPr/>
        <w:t>_______________                                                      ______________ / 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19"/>
      <w:szCs w:val="19"/>
    </w:rPr>
  </w:style>
  <w:style w:type="character" w:styleId="2">
    <w:name w:val="Заголовок 2 Знак"/>
    <w:basedOn w:val="Style12"/>
    <w:qFormat/>
    <w:rPr>
      <w:b/>
      <w:sz w:val="26"/>
      <w:szCs w:val="24"/>
    </w:rPr>
  </w:style>
  <w:style w:type="character" w:styleId="Style14">
    <w:name w:val="Основной текст Знак"/>
    <w:basedOn w:val="Style12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4:00Z</dcterms:created>
  <dc:creator>DunaevaIV</dc:creator>
  <dc:description/>
  <cp:keywords/>
  <dc:language>en-US</dc:language>
  <cp:lastModifiedBy>Смердов</cp:lastModifiedBy>
  <cp:lastPrinted>2010-05-13T14:34:00Z</cp:lastPrinted>
  <dcterms:modified xsi:type="dcterms:W3CDTF">2010-06-18T08:51:00Z</dcterms:modified>
  <cp:revision>9</cp:revision>
  <dc:subject/>
  <dc:title>                                                                                                                              </dc:title>
</cp:coreProperties>
</file>