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5.06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 поставка  растворов, электролитов, средств коррекции кислотного равновесия </w:t>
      </w:r>
      <w:r>
        <w:rPr>
          <w:b/>
        </w:rPr>
        <w:t xml:space="preserve">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06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1.06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499 900,00 (Четыреста девяносто девять тысяч девятьсот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)  </w:t>
      </w:r>
      <w:r>
        <w:rPr/>
        <w:t>Наименование, характеристики и количество поставляемого товара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6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контейнер полимерный 1 порт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коробка картонная по 20 контейнер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 полим. 1 пор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 0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ящик из картона с инструкциями по применению в количестве, соответствующем количеству флакон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\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2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 5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 xml:space="preserve">: ящик из картона с инструкциями по применению в количестве, соответствующем количеству флаконов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 4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</w:t>
      </w:r>
      <w:r>
        <w:rPr>
          <w:b/>
          <w:sz w:val="20"/>
          <w:szCs w:val="20"/>
        </w:rPr>
        <w:t xml:space="preserve">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с</w:t>
      </w:r>
      <w:r>
        <w:rPr>
          <w:b/>
          <w:sz w:val="22"/>
          <w:szCs w:val="22"/>
        </w:rPr>
        <w:t xml:space="preserve">о дня заключения муниципального контракта до 30.09.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 xml:space="preserve">оставка товара в отделения (на этажи), страхование, уплата таможенных пошлин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логов, сборов и других обязательных платежей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 568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06.2010  в 14.00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0 424,2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06.2010 в  16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 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 89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4.06.2010 в 16.4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иас» аптека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08 891,00 (Четыреста восемь тысяч восемьсот девяносто один) рубль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ас» апте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68, г.Пермь, ул.Ленина, 84-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8 891,00 (Четыреста восемь тысяч восемьсот девяносто один) рубль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Пермь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90,  г.Пермь, ул.Лодыгина, 5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0 424,20  (Четыреста десять тысяч четыреста двадцать четыре) рубля  2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27:00Z</dcterms:created>
  <dc:creator>Приемная</dc:creator>
  <dc:description/>
  <cp:keywords/>
  <dc:language>en-US</dc:language>
  <cp:lastModifiedBy>User</cp:lastModifiedBy>
  <cp:lastPrinted>2010-06-25T12:13:00Z</cp:lastPrinted>
  <dcterms:modified xsi:type="dcterms:W3CDTF">2010-06-25T06:13:00Z</dcterms:modified>
  <cp:revision>7</cp:revision>
  <dc:subject/>
  <dc:title>ПРОТОКОЛ №</dc:title>
</cp:coreProperties>
</file>