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№ 119ЭА от 25 ИЮНЯ 2010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77"/>
      </w:tblGrid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работка проектов организации дорожного движения на улично-дорожной сети города Перми, общей площадью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4 Га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выполняемых работ указан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6 424,00 (Восемьсот тридцать шесть тысяч четыреста двадцать четыре) рубля 00 коп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ередачи результата выполненных работ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, каб.207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20.12.201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в течение 15 (пятнадцати) банковских дней после подписания сторонами акта приемки выполненных работ и предоставления Заказчику счета и счета-фактуры по каждой заявке Заказчика.</w:t>
            </w:r>
          </w:p>
        </w:tc>
      </w:tr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включает в себя расходы на разработку проектов организации дорожного движения на улично-дорожной сети в городе Перми (далее - проектов), уплату налогов, сборов и других обязательных платежей и иных расходов, связанных с выполнением работ по муниципальному контракту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йт в сети «Интернет», на котором будет проводиться аукцио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http://195.225.234.1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06.2010 09:30 (местного времени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.07.2010 09:30 (местного времени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с победителем аукцио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мердов Александр Александрович, консультант отдела дорожного движения управления дорогами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81-96-4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merdov_box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7:00Z</dcterms:created>
  <dc:creator>Специалист</dc:creator>
  <dc:description/>
  <cp:keywords/>
  <dc:language>en-US</dc:language>
  <cp:lastModifiedBy>Смердов</cp:lastModifiedBy>
  <cp:lastPrinted>2010-05-13T15:02:00Z</cp:lastPrinted>
  <dcterms:modified xsi:type="dcterms:W3CDTF">2010-06-18T08:53:00Z</dcterms:modified>
  <cp:revision>17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