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№ 120ЭА от 25 ИЮНЯ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7"/>
      </w:tblGrid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ка проектов организации дорожного движения на улично-дорожной сети города Перми, общей площадью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3 Га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1 573,00 (Восемьсот одна тысяча пятьсот семьдесят три) рубля 00 коп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ередачи результата выполненных работ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, каб.20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20.12.201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банковских дней после подписания сторонами акта приемки выполненных работ и предоставления Заказчику счета и счета-фактуры по каждой заявке Заказчика.</w:t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включает в себя расходы на разработку проектов организации дорожного движения на улично-дорожной сети в городе Перми (далее - проектов), уплату налогов, сборов и других обязательных платежей и иных расходов, связанных с выполнением работ по муниципальному контракту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 в сети «Интернет», на котором будет проводиться аукци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ttp://195.225.234.1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06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7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с победителем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рдов Александр Александрович, консультант отдела дорожного движения управления дорогами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1-96-4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merdov_box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Специалист</dc:creator>
  <dc:description/>
  <cp:keywords/>
  <dc:language>en-US</dc:language>
  <cp:lastModifiedBy>Смердов</cp:lastModifiedBy>
  <cp:lastPrinted>2010-05-13T15:02:00Z</cp:lastPrinted>
  <dcterms:modified xsi:type="dcterms:W3CDTF">2010-06-18T08:55:00Z</dcterms:modified>
  <cp:revision>1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