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аукциона в электронной фор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 25 » июня 2010 года № 120ЭА</w:t>
      </w:r>
    </w:p>
    <w:p>
      <w:pPr>
        <w:pStyle w:val="Normal"/>
        <w:jc w:val="right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Heading2"/>
        <w:rPr>
          <w:sz w:val="24"/>
        </w:rPr>
      </w:pPr>
      <w:r>
        <w:rPr>
          <w:sz w:val="24"/>
        </w:rPr>
        <w:t>ТЕХНИЧЕСКОЕ ЗАДАНИЕ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</w:rPr>
        <w:t xml:space="preserve">на разработку проектов организации дорожного движения на улично-дорожной сети г. Перми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082"/>
        <w:gridCol w:w="4783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бщие данные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зработка проектов организации дорожного движения на улично-дорожной сети г. Перм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объект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3 Га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о расположения объект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од Пермь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Исходные данные для выполнения работ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улиц, на которых необходимо разработать проекты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ывается в заявках Заказчико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турные обследования объектов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полняются Исполнителе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Содержание и состав выполняемых работ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. Уточнение площадей контуров учетных земельных участков (в гектарах)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 Обследование участка в целях уточнения месторасположения плоскостных элементов объектов дорожного хозяйства (проезжей части, тротуаров, газонов), опор освещения и контактных сетей, остановок общественного транспорта и т.п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99" w:leader="none"/>
              </w:tabs>
              <w:jc w:val="both"/>
              <w:rPr/>
            </w:pPr>
            <w:r>
              <w:rPr>
                <w:color w:val="000000"/>
              </w:rPr>
              <w:t xml:space="preserve">3. Разработка проектов организации дорожного движения в соответствии со </w:t>
            </w:r>
            <w:r>
              <w:rPr/>
              <w:t>СНиП 2.07.01-89, ГОСТ Р 51256-99 и ГОСТ Р 52289-2004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4. </w:t>
            </w:r>
            <w:r>
              <w:rPr>
                <w:color w:val="000000"/>
              </w:rPr>
              <w:t>Разработка проектов организации дорожного движения в масштабе 1:5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Срок выполнения работ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899" w:leader="none"/>
              </w:tabs>
              <w:autoSpaceDE w:val="false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С момента заключения муниципального контракта до 20.12.201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Необходимость проведения согласования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согласования проектов с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тделом ГИБДД УВД по г. Перми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«Пермблагоустройство»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«Новогор-Прикамье»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пловые сети ОАО «ТГК-9»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О «Фирма Уралгазсервис»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рмские Городские Электрические Сети, ГКУ СМЭУ Пермского края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Спецсвязь» (АС-9)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ТС (ОАО «Уралсвязьинформ»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Выдача проектных материалов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82" w:hanging="0"/>
              <w:jc w:val="both"/>
              <w:rPr/>
            </w:pPr>
            <w:r>
              <w:rPr>
                <w:color w:val="000000"/>
              </w:rPr>
              <w:t>После окончания работ Заказчику передаются проекты организации дорожного движения в соответствии с конкретной заявкой с соблюдением следующих требований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82" w:hanging="0"/>
              <w:jc w:val="both"/>
              <w:rPr/>
            </w:pPr>
            <w:r>
              <w:rPr>
                <w:color w:val="000000"/>
              </w:rPr>
              <w:t>- в печатной форме 3 (три) экземпляр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8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в электронной форме 4 (четыре) экземпляра на оптических носителях типа CD-R/CD-RW, DVD-R/DVD-RW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right="7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текстовые и табличные данные проектов предоставляются в формате MS Word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right="68" w:hanging="0"/>
              <w:jc w:val="both"/>
              <w:rPr/>
            </w:pPr>
            <w:r>
              <w:rPr>
                <w:color w:val="000000"/>
              </w:rPr>
              <w:t>- проекты организации дорожного движения - в программном комплексе лаборатории дорожной видеосъемки ДВС-3 (Vstreets2) или его эквиваленте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Дополнительные требования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Наличие лицензий на осуществление геодезической и картографической деятельност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Заказчик</w:t>
      </w:r>
    </w:p>
    <w:p>
      <w:pPr>
        <w:pStyle w:val="Normal"/>
        <w:jc w:val="both"/>
        <w:rPr/>
      </w:pPr>
      <w:r>
        <w:rPr/>
        <w:t>Департамент дорог и транспорта</w:t>
      </w:r>
    </w:p>
    <w:p>
      <w:pPr>
        <w:pStyle w:val="Normal"/>
        <w:jc w:val="both"/>
        <w:rPr/>
      </w:pPr>
      <w:r>
        <w:rPr/>
        <w:t>администрации города Перми                                                _____________ / 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ядчик</w:t>
      </w:r>
    </w:p>
    <w:p>
      <w:pPr>
        <w:pStyle w:val="Heading2"/>
        <w:rPr/>
      </w:pPr>
      <w:r>
        <w:rPr/>
        <w:t>_______________                                                      ______________ / _____________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  <w:szCs w:val="16"/>
    </w:rPr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6"/>
      <w:szCs w:val="16"/>
    </w:rPr>
  </w:style>
  <w:style w:type="character" w:styleId="WW8Num23z0">
    <w:name w:val="WW8Num23z0"/>
    <w:qFormat/>
    <w:rPr>
      <w:rFonts w:ascii="Symbol" w:hAnsi="Symbol" w:cs="Symbol"/>
      <w:sz w:val="16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16"/>
      <w:szCs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16"/>
      <w:szCs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basedOn w:val="Style12"/>
    <w:qFormat/>
    <w:rPr>
      <w:sz w:val="19"/>
      <w:szCs w:val="19"/>
    </w:rPr>
  </w:style>
  <w:style w:type="character" w:styleId="2">
    <w:name w:val="Заголовок 2 Знак"/>
    <w:basedOn w:val="Style12"/>
    <w:qFormat/>
    <w:rPr>
      <w:b/>
      <w:sz w:val="26"/>
      <w:szCs w:val="24"/>
    </w:rPr>
  </w:style>
  <w:style w:type="character" w:styleId="Style14">
    <w:name w:val="Основной текст Знак"/>
    <w:basedOn w:val="Style12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ind w:right="-108" w:hanging="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19"/>
      <w:szCs w:val="19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19"/>
      <w:szCs w:val="19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1"/>
    <w:next w:val="Normal1"/>
    <w:qFormat/>
    <w:pPr>
      <w:keepNext w:val="true"/>
      <w:widowControl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11">
    <w:name w:val="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8:34:00Z</dcterms:created>
  <dc:creator>DunaevaIV</dc:creator>
  <dc:description/>
  <cp:keywords/>
  <dc:language>en-US</dc:language>
  <cp:lastModifiedBy>Смердов</cp:lastModifiedBy>
  <cp:lastPrinted>2010-05-13T14:34:00Z</cp:lastPrinted>
  <dcterms:modified xsi:type="dcterms:W3CDTF">2010-06-18T08:56:00Z</dcterms:modified>
  <cp:revision>11</cp:revision>
  <dc:subject/>
  <dc:title>                                                                                                                              </dc:title>
</cp:coreProperties>
</file>