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21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1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1 871,00 (Семьсот тридцать одна тысяча восемьсот семьдесят один) рубль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58:00Z</dcterms:modified>
  <cp:revision>1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