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21ЭА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на разработку проектов организации дорожного движения на улично-дорожной сети г. Перм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1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20.12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ом ГИБДД УВД по г. Пер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ермблагоустройство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огор-Прикамье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вые сети ОАО «ТГК-9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Фирма Уралгазсервис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ские Городские Электрические Сети, ГКУ СМЭУ Пермского кр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пецсвязь» (АС-9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С (ОАО «Уралсвязьинформ»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ормат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Департамент дорог и транспорта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</w:t>
      </w:r>
    </w:p>
    <w:p>
      <w:pPr>
        <w:pStyle w:val="Heading2"/>
        <w:rPr/>
      </w:pPr>
      <w:r>
        <w:rPr/>
        <w:t>_______________                                                      ______________ / 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19"/>
      <w:szCs w:val="19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character" w:styleId="Style14">
    <w:name w:val="Основной текст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4:00Z</dcterms:created>
  <dc:creator>DunaevaIV</dc:creator>
  <dc:description/>
  <cp:keywords/>
  <dc:language>en-US</dc:language>
  <cp:lastModifiedBy>Смердов</cp:lastModifiedBy>
  <cp:lastPrinted>2010-05-13T14:34:00Z</cp:lastPrinted>
  <dcterms:modified xsi:type="dcterms:W3CDTF">2010-06-18T08:58:00Z</dcterms:modified>
  <cp:revision>12</cp:revision>
  <dc:subject/>
  <dc:title>                                                                                                                              </dc:title>
</cp:coreProperties>
</file>