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ИЗВЕЩЕНИЕ № 122ЭА от «25» июня 2010 года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(</w:t>
      </w:r>
      <w:r>
        <w:rPr>
          <w:i/>
          <w:caps/>
          <w:sz w:val="22"/>
          <w:szCs w:val="22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6783"/>
      </w:tblGrid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dt_2009@mail.ru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1-96-</w:t>
            </w: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 факс 281-96-46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>
                <w:sz w:val="22"/>
                <w:szCs w:val="22"/>
              </w:rPr>
              <w:t xml:space="preserve">Дьяконова Наталия Викторовна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готовлению и установке дорожных знаков и знаков дополнительной информации (табличек) на существующих опорах дорожных знаков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и место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объем выполнения работ указываются в заявках Заказчика, при этом суммарный объем по заявкам не должен превышать объем, указанный в техническом задании, прилагаемом к настоящему извещению (Приложение № 2)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997 500 (Девятьсот девяносто семь тысяч пятьсот) рублей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работ входит, в том числе полная стоимость работ, являющихся предметом контракта, изготовление, маркировка, установка, согласование установки, покраска креплений дорожных знаков и знаков дополнительной информации (табличек), все налоги и сборы (выплаченные и подлежащие выплате), оплата транспортных расходов, страхования и прочих расходов, которые могут возникнуть при исполнении контракт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качеству работ и применяемым материалам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работ и применяемым материалам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tabs>
                <w:tab w:val="clear" w:pos="708"/>
                <w:tab w:val="left" w:pos="-22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срок выполнения работ по контракту – с момента подписания настоящего контракта по 20 декабря 2010 года.</w:t>
            </w:r>
          </w:p>
          <w:p>
            <w:pPr>
              <w:pStyle w:val="Style19"/>
              <w:tabs>
                <w:tab w:val="clear" w:pos="708"/>
                <w:tab w:val="left" w:pos="-22" w:leader="none"/>
              </w:tabs>
              <w:ind w:hanging="22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 по каждой заявке определяется Заказчиком и составляет не более 5 (Пяти) рабочих дней с момента передачи заявки Исполнителю. Установка дорожных знаков производится в соответствии с требованиями ГОСТ Р 52289-2004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рассмотрения и последующей оплаты фактически выполненных работ являются предоставленны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ем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писанные Сторонами акт выполненных работ формы КС-2, справка о стоимости выполненных работ КС-3, счет, счет-фактура и локальный сметный расчет по каждой заявке Заказчика. </w:t>
            </w:r>
          </w:p>
          <w:p>
            <w:pPr>
              <w:pStyle w:val="Style19"/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работ производится безналичным перечислением денежных средств на расчетный счет Исполнителя в течение 10 банковских дней после подписания соответствующего акта приемки выполненных работ и предоставления Заказчику счета, счета-фактуры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валюта не применяется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На 11 день со дня размещения на официальном сайте протокола аукциона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ставщиков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нтракта представлен в Приложении №3 (Муниципальный контракт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09-45 часов 28.06.2010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участников аукциона на сайте определен в Приложении №1 (Регламент работы с аукционами в электронной форме)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09-45 часов 09.07.20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00:00Z</dcterms:created>
  <dc:creator>СОК</dc:creator>
  <dc:description/>
  <cp:keywords/>
  <dc:language>en-US</dc:language>
  <cp:lastModifiedBy>Смердов</cp:lastModifiedBy>
  <cp:lastPrinted>2010-05-28T17:34:00Z</cp:lastPrinted>
  <dcterms:modified xsi:type="dcterms:W3CDTF">2010-06-18T09:06:00Z</dcterms:modified>
  <cp:revision>24</cp:revision>
  <dc:subject/>
  <dc:title>ИЗВЕЩЕНИЕ № __ от «___» __________ 200 _ года</dc:title>
</cp:coreProperties>
</file>