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22 Э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изготовлению и установке дорожных зна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знаков дополнительной информации (табличек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ществующие опоры дорожных знаков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зготовить дорожные знаки и знаки дополнительной информации (таблички) в соответствии с требованиями Заказчика и ГОСТ Р 52290-2004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ы по установке дорожных знаков и знаков дополнительной информации (табличек) согласно заявкам Заказчика и ГОСТ Р 52289</w:t>
        <w:noBreakHyphen/>
        <w:t>2004 на существующие опоры дорожных знаков, световые опоры, опоры светофорных объектов, перетяжки над проезжей частью, согласно заявкам Заказчика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согласовать установку дорожных знаков и знаков дополнительной информации (табличек) с собственниками световых опор, опор светофорных объектов, перетяжек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4"/>
          <w:szCs w:val="24"/>
        </w:rPr>
        <w:t>Обеспечить безопасность дорожного движения при производстве работ в соответствии с требованиями ВСН 37</w:t>
        <w:noBreakHyphen/>
        <w:t>84, СНиП 12</w:t>
        <w:noBreakHyphen/>
        <w:t>03</w:t>
        <w:noBreakHyphen/>
        <w:t>2001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и контроль за соблюдением правил техники безопасности труда при проведении работ.</w:t>
      </w:r>
    </w:p>
    <w:p>
      <w:pPr>
        <w:pStyle w:val="Style22"/>
        <w:numPr>
          <w:ilvl w:val="1"/>
          <w:numId w:val="2"/>
        </w:numPr>
        <w:spacing w:before="0" w:after="0"/>
        <w:ind w:left="709" w:hanging="709"/>
        <w:contextualSpacing/>
        <w:jc w:val="both"/>
        <w:rPr/>
      </w:pPr>
      <w:r>
        <w:rPr/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выполнения работ Исполнителем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именяемым Исполнителем материалам</w:t>
      </w:r>
    </w:p>
    <w:p>
      <w:pPr>
        <w:pStyle w:val="Normal"/>
        <w:ind w:left="7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 дорожного знака или знака дополнительной информации (таблички) выполняется из оцинкованного листового железа толщиной не менее 0,8 мм в соответствии с ГОСТ 14918-80 (2-й типоразмер) и крепится на кронштейне из уголка 25х25х3 шпильками М6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евозможности крепления знака непосредственно на опоре, изготовить выносной кронштейн для его креплен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етали и сборочные единицы дорожных знаков и знаков дополнительной информации (табличек) должны быть изготовлены из антикоррозионных материалов или иметь защитное покрытие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ображения дорожных знаков и знаков дополнительной информации (табличек) должны быть выполнены световозвращающими материалами, обеспечивающими читаемость знаков при различных уровнях освещен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етовозвращающие пленки для изготовления дорожных знаков и знаков дополнительной информации (табличек) должны иметь интенсивность световозвращения не ниже средней, быть эквивалентной пленке 3М, соответствовать </w:t>
      </w:r>
      <w:r>
        <w:rPr>
          <w:sz w:val="24"/>
          <w:szCs w:val="24"/>
        </w:rPr>
        <w:t>ГОСТ Р 52290-2004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элементы крепления должны быть окрашены в серый цвет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bCs/>
          <w:sz w:val="24"/>
          <w:szCs w:val="24"/>
        </w:rPr>
        <w:t xml:space="preserve">Крепление дорожного знака или знака дополнительной информации (таблички) к кронштейну с помощью шпилек производится методом контактной сварки без повреждения изображения знака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пление дорожного знака или знака дополнительной информации (таблички) на стойку осуществляется через кронштейн, посредством бандажной ленты (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-13,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-19) с помощью замка с обеспечением силы затяжки до 600кг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дорожном знаке и знаке дополнительной информации (табличке) с внутренней стороны должен быть нанесен серийный номер, соответствующий перечню номеров из заявки на установку знаков. Маркировка выполняется </w:t>
      </w:r>
      <w:r>
        <w:rPr>
          <w:bCs/>
          <w:sz w:val="24"/>
          <w:szCs w:val="24"/>
          <w:lang w:val="en-US"/>
        </w:rPr>
        <w:t>ударно-точечн</w:t>
      </w:r>
      <w:r>
        <w:rPr>
          <w:bCs/>
          <w:sz w:val="24"/>
          <w:szCs w:val="24"/>
        </w:rPr>
        <w:t>ым методом или методом гравировки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качества работ обеспечить в соответствии с требованиями п. 13.12 СНиП 3.06.03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рабо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4"/>
          <w:szCs w:val="24"/>
        </w:rPr>
        <w:t>Изготовление и установка дорожных знаков и знаков дополнительной информации (табличек) общим количеством в 570 (Пятьсот семьдесят) штук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4"/>
          <w:szCs w:val="24"/>
        </w:rPr>
        <w:t>Дислокация мест установки и количество указывается в заявках Заказчика на установку знаков.</w:t>
      </w:r>
    </w:p>
    <w:sectPr>
      <w:footerReference w:type="default" r:id="rId2"/>
      <w:type w:val="nextPage"/>
      <w:pgSz w:w="11906" w:h="16838"/>
      <w:pgMar w:left="1134" w:right="567" w:gutter="0" w:header="0" w:top="84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 / _____________</w:t>
      <w:tab/>
      <w:t xml:space="preserve">                </w:t>
      <w:tab/>
      <w:t>______________ / _____________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19:00Z</dcterms:created>
  <dc:creator>Смердов А.А.</dc:creator>
  <dc:description/>
  <cp:keywords>котировки техничекое задание</cp:keywords>
  <dc:language>en-US</dc:language>
  <cp:lastModifiedBy>Смердов</cp:lastModifiedBy>
  <dcterms:modified xsi:type="dcterms:W3CDTF">2010-06-18T09:07:00Z</dcterms:modified>
  <cp:revision>22</cp:revision>
  <dc:subject/>
  <dc:title>Техническое задание</dc:title>
</cp:coreProperties>
</file>