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редоставление услуги по записи пациентов на прием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5» 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left" w:pos="72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Коновалов – зам.гл. врача по лечебной части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 -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редоставление услуги по записи пациентов на прием МУЗ «Медсанчасть №9 им.М.А.Тверье» (извещение №77 от «17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7» июн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36 359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редоставление услуги по записи пациентов на прием. Услуги должны быть выполнены в соответствии с требованиями, указанными в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 xml:space="preserve">)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обственная территория Исполнител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3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быть указана с учетом всех расходов на оказание данной услуги, уплату налогов, сборов и других обязательных платеж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акта оказанных услуг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ВАН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бульвар Гагарина, д.3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35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Центр обработки данных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бульвар Гагарина, д.3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3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Центр обработки данных», г. Пермь, бульвар Гагарина, д.36 с ценой котировочной заявки 136 35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СВАН», с ценой котировочной заявки 136 359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>
          <w:trHeight w:val="58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19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23:00Z</dcterms:created>
  <dc:creator>Институт госзакупок РАГС</dc:creator>
  <dc:description/>
  <cp:keywords/>
  <dc:language>en-US</dc:language>
  <cp:lastModifiedBy>Маркетолог 3</cp:lastModifiedBy>
  <cp:lastPrinted>2009-09-21T09:18:00Z</cp:lastPrinted>
  <dcterms:modified xsi:type="dcterms:W3CDTF">2010-06-24T11:17:00Z</dcterms:modified>
  <cp:revision>3</cp:revision>
  <dc:subject/>
  <dc:title>ПРОТОКОЛ ОЦЕНКИ И СОПОСТАВЛЕНИЯ ЗАЯВОК НА УЧАСТИЕ В КОНКУРСЕ </dc:title>
</cp:coreProperties>
</file>