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 по размещению муниципального заказа  на организацию питания учащихся посещающих летний трудовой лагерь «Бригантина» и спортивный лаге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«Средняя общеобразовательная школа № 136» г. Пер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ab/>
        <w:tab/>
        <w:tab/>
        <w:t>25.06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</w:t>
      </w:r>
    </w:p>
    <w:p>
      <w:pPr>
        <w:pStyle w:val="Normal"/>
        <w:rPr/>
      </w:pPr>
      <w:r>
        <w:rPr>
          <w:sz w:val="28"/>
          <w:szCs w:val="28"/>
        </w:rPr>
        <w:t>Киселев Вадим Николаевич – директо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ушева Любовь Андреевна – заместитель директора по административно-хозяйственной части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рикова Надежда Ивановна – учитель математики 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хан Анастасия Алексеевна – бухгалте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ние котировочных заявок на оказание услуг по организации питания учащихся посещающих летний трудовой лагерь «Бригантина» и спортивный лагерь на базе МОУ «СОШ № 136» г. Перми в 2010 году согласно Извещению № 343 от 11.06.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 xml:space="preserve">МОУ «Средняя общеобразовательная школа № 136» г. 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ами размещения заказа, представившими котировочные заявк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МУП «Комбинат школьного питан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О «Вес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243"/>
        <w:gridCol w:w="2336"/>
        <w:gridCol w:w="2614"/>
      </w:tblGrid>
      <w:tr>
        <w:trPr>
          <w:trHeight w:val="124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куп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контра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УП «Комбинат школьного питания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сна»</w:t>
            </w:r>
          </w:p>
        </w:tc>
      </w:tr>
      <w:tr>
        <w:trPr>
          <w:trHeight w:val="261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котировочных заявок на оказание услуг по организации питания учащихся посещающих летний трудовой лагерь «Бригантина» и спортивный лагерь на базе МОУ «СОШ № 136» г. Перми в 2010 году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78 000,00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78 000,00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 00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знать победителем ПМУП «Комбинат школьного питания» в связи с </w:t>
        <w:tab/>
        <w:t>наиболее низкой ценой контра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лонить котировочную заявку ООО «Весна» в связи с превышением суммы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>В.Н.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>А.А. Кох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ab/>
        <w:tab/>
        <w:t>Л.А.Сему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.И. Вост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17:00Z</dcterms:created>
  <dc:creator>111</dc:creator>
  <dc:description/>
  <cp:keywords/>
  <dc:language>en-US</dc:language>
  <cp:lastModifiedBy>111</cp:lastModifiedBy>
  <cp:lastPrinted>2010-06-25T09:23:00Z</cp:lastPrinted>
  <dcterms:modified xsi:type="dcterms:W3CDTF">2010-06-25T03:23:00Z</dcterms:modified>
  <cp:revision>3</cp:revision>
  <dc:subject/>
  <dc:title>ПРОТОКОЛ 1</dc:title>
</cp:coreProperties>
</file>