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6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учебной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« 25 » июня 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валяева Галина Алмаз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оставка учебной мебели для Муниципального общеобразовательного учреждения «Средняя общеобразовательная школа № 55» г. Перми  (извещение № 6 от 17 июня 2010 года размещено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                        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30 000 (сто тридцать тысяч) рублей 00 коп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 г.Перми.</w:t>
      </w:r>
    </w:p>
    <w:p>
      <w:pPr>
        <w:pStyle w:val="Normal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ая учебная мебель должна соответствовать характеристикам, определенным в техническом задании, являющимся неотъемлемым приложением к контракту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0 (тридцать) календарных дней со дня подписания контракта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борку мебели, вывоз упаковочной тары, страхование, налоги, сборы  и других обязательных платежей;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нгстре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58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м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8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екс-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45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 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1  </w:t>
      </w:r>
      <w:r>
        <w:rPr>
          <w:sz w:val="24"/>
          <w:szCs w:val="26"/>
        </w:rPr>
        <w:t xml:space="preserve">ООО «Ангстрем 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00 580</w:t>
      </w:r>
      <w:r>
        <w:rPr>
          <w:bCs/>
          <w:kern w:val="2"/>
          <w:sz w:val="24"/>
          <w:szCs w:val="26"/>
        </w:rPr>
        <w:t xml:space="preserve"> (Сто тысяч пятьсот восемьдесят)</w:t>
      </w:r>
      <w:r>
        <w:rPr>
          <w:sz w:val="24"/>
        </w:rPr>
        <w:t xml:space="preserve">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  Признать победителем в проведении запроса котировок на поставку учебной мебели для Муниципального общеобразовательного учреждения  «Средняя общеобразовательная школа № 55» г. Перми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ООО «Ангстрем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094,  г.Пермь,  ул. Овчинникова, 11 -63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00,  г.Пермь,  ул. Петропавловская,  д.1а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 xml:space="preserve">: </w:t>
      </w:r>
      <w:r>
        <w:rPr>
          <w:sz w:val="24"/>
          <w:szCs w:val="26"/>
        </w:rPr>
        <w:t>100 580</w:t>
      </w:r>
      <w:r>
        <w:rPr>
          <w:bCs/>
          <w:kern w:val="2"/>
          <w:sz w:val="24"/>
          <w:szCs w:val="26"/>
        </w:rPr>
        <w:t xml:space="preserve"> (сто тысяч пятьсот восемьдесят)</w:t>
      </w:r>
      <w:r>
        <w:rPr>
          <w:sz w:val="24"/>
        </w:rPr>
        <w:t xml:space="preserve"> рублей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Формат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г. Екатеринбург, ул. Братьев Быковых, 3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г. Екатеринбург, ул. Братьев Быковых, 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02800 (сто две тысячи восемьсот) рублей 00 коп.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 размещению на официальном сайте администрации города Перми»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5 » июня   2010 г.  №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701"/>
        <w:gridCol w:w="2126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нгстре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0,00 ру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ма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екс-Перм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56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9:00Z</dcterms:created>
  <dc:creator>Институт госзакупок РАГС</dc:creator>
  <dc:description/>
  <cp:keywords/>
  <dc:language>en-US</dc:language>
  <cp:lastModifiedBy>Школа 55</cp:lastModifiedBy>
  <cp:lastPrinted>2009-04-01T09:35:00Z</cp:lastPrinted>
  <dcterms:modified xsi:type="dcterms:W3CDTF">2010-06-23T04:11:00Z</dcterms:modified>
  <cp:revision>5</cp:revision>
  <dc:subject/>
  <dc:title>ПРОТОКОЛ ОЦЕНКИ И СОПОСТАВЛЕНИЯ ЗАЯВОК НА УЧАСТИЕ В КОНКУРСЕ </dc:title>
</cp:coreProperties>
</file>