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июн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 Кольцов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С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7 от «15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июн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6 5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01.07.2010  до 30.09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А МОТО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6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КАМА МОТОР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495 500,00 (Четыреста девяносто пять тысяч пятьсот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b/>
        </w:rPr>
        <w:t>КАМА МОТОРС</w:t>
      </w:r>
      <w:r>
        <w:rPr>
          <w:b/>
          <w:sz w:val="24"/>
        </w:rPr>
        <w:t>»</w:t>
      </w:r>
      <w:r>
        <w:rPr>
          <w:sz w:val="24"/>
        </w:rPr>
        <w:t xml:space="preserve"> 614016, г.Пермь, ул. Шоссе Космонавтов, д.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96 200,00 (Четыреста девяносто шесть тысяч двести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09-12-01T14:53:00Z</cp:lastPrinted>
  <dcterms:modified xsi:type="dcterms:W3CDTF">2010-06-25T04:30:00Z</dcterms:modified>
  <cp:revision>26</cp:revision>
  <dc:subject/>
  <dc:title>ПРОТОКОЛ ОЦЕНКИ И СОПОСТАВЛЕНИЯ ЗАЯВОК НА УЧАСТИЕ В КОНКУРСЕ </dc:title>
</cp:coreProperties>
</file>