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зъяснение положения документации об аукционе</w:t>
      </w:r>
    </w:p>
    <w:p>
      <w:pPr>
        <w:pStyle w:val="Normal"/>
        <w:jc w:val="both"/>
        <w:rPr/>
      </w:pPr>
      <w:r>
        <w:rPr>
          <w:sz w:val="28"/>
          <w:szCs w:val="28"/>
        </w:rPr>
        <w:t>«Капитальный ремонт рулонной кровли, межпанельных швов фасада, отмоски, МДОУ «Детский сад № 114» г. Перми, по адресу: г. Пермь, ул. Гусарова 9а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(Извещение № 192А от 15.06.2010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Почему в документации на открытый аукцион по выполнению капитального ремонта рулонной кровли, межпанельных швов фасада, отмоски, МДОУ «Детский сад № 114» г. Перми, ул. Гусарова, 9а, в  ча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беспечение заявки на участие в аукционе (Реквизиты счета для перечисления денежных средств в качестве обеспечения заявки на участие в аукционе) и в част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беспечение исполнения муниципального контракта (Залог денежных средств) указан не верный номер Детского сада № 114 (ДФ МДОУ «Д/С № 418» г.Перми, л/с 04930011524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Требование  к обеспечению заявки на участие в аукционе (Реквизиты счета для перечисления денежных средств в качестве обеспечения заявки на участие в аукционе) и в част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беспечению исполнения муниципального контракта (Залог денежных средств) произошла техническая ошибка (опечатка). В реквизитах счета и в залоге денежных средств прописывать МДОУ «Детский сад № 114» г. Перми, л/с 0493001152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плина Т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0">
    <w:name w:val="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15:00Z</dcterms:created>
  <dc:creator>ump22</dc:creator>
  <dc:description/>
  <cp:keywords/>
  <dc:language>en-US</dc:language>
  <cp:lastModifiedBy>User</cp:lastModifiedBy>
  <cp:lastPrinted>2010-06-25T10:46:00Z</cp:lastPrinted>
  <dcterms:modified xsi:type="dcterms:W3CDTF">2010-06-25T04:46:00Z</dcterms:modified>
  <cp:revision>6</cp:revision>
  <dc:subject/>
  <dc:title/>
</cp:coreProperties>
</file>