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/>
      </w:pPr>
      <w:r>
        <w:rPr>
          <w:b/>
          <w:sz w:val="24"/>
          <w:szCs w:val="24"/>
        </w:rPr>
        <w:t>ИЗВЕЩЕНИЕ № 124ЭА от «22» июня 2010 года</w:t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аукциона в электронной форме</w:t>
      </w:r>
    </w:p>
    <w:p>
      <w:pPr>
        <w:pStyle w:val="Normal"/>
        <w:jc w:val="center"/>
        <w:rPr>
          <w:i/>
          <w:i/>
          <w:caps/>
          <w:sz w:val="22"/>
          <w:szCs w:val="22"/>
        </w:rPr>
      </w:pPr>
      <w:r>
        <w:rPr>
          <w:caps/>
          <w:sz w:val="22"/>
          <w:szCs w:val="22"/>
        </w:rPr>
        <w:t xml:space="preserve"> </w:t>
      </w:r>
      <w:r>
        <w:rPr>
          <w:caps/>
          <w:sz w:val="22"/>
          <w:szCs w:val="22"/>
        </w:rPr>
        <w:t>(</w:t>
      </w:r>
      <w:r>
        <w:rPr>
          <w:i/>
          <w:caps/>
          <w:sz w:val="22"/>
          <w:szCs w:val="22"/>
        </w:rPr>
        <w:t>для РАЗМЕЩЕНИЯ НА ОФИЦИАЛЬНОМ САЙТЕ)</w:t>
      </w:r>
    </w:p>
    <w:p>
      <w:pPr>
        <w:pStyle w:val="Normal"/>
        <w:spacing w:lineRule="exact" w:line="240"/>
        <w:jc w:val="center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tbl>
      <w:tblPr>
        <w:tblW w:w="10348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5"/>
        <w:gridCol w:w="6783"/>
      </w:tblGrid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торгов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308" w:hRule="atLeast"/>
        </w:trPr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дорог и транспорта администрации города Перми 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 г. Пермь, ул. Уральская, 108а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 г. Пермь, ул. Уральская, 108а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merdov_box@mail.ru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81-96-</w:t>
            </w:r>
            <w:r>
              <w:rPr>
                <w:sz w:val="22"/>
                <w:szCs w:val="22"/>
                <w:lang w:val="en-US"/>
              </w:rPr>
              <w:t>42</w:t>
            </w:r>
            <w:r>
              <w:rPr>
                <w:sz w:val="22"/>
                <w:szCs w:val="22"/>
              </w:rPr>
              <w:t>, факс.281-96-46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/>
            </w:pPr>
            <w:r>
              <w:rPr>
                <w:sz w:val="22"/>
                <w:szCs w:val="22"/>
              </w:rPr>
              <w:t xml:space="preserve">Смердов Александр Александрович 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ind w:hanging="22"/>
              <w:rPr>
                <w:sz w:val="24"/>
              </w:rPr>
            </w:pPr>
            <w:r>
              <w:rPr>
                <w:sz w:val="24"/>
              </w:rPr>
              <w:t xml:space="preserve">Оказание услуг по содержанию дорожных знаков 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4"/>
              </w:rPr>
              <w:t>на улично-дорожной сети города Перми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и место оказания услуг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Объем оказания услуг определен в приложении в Приложении №2 (Техническое задание) к настоящему извещению о проведении открытого аукциона в электронной форме.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а оказания услуг, определены в проектах организации дорожного движения - Приложения № 4-21 к настоящему извещению о проведении открытого аукциона в электронной форме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000 (Девятьсот девяносто девять тысяч) рублей.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Стоимость оказания услуг включает в себя все расходы, связанные с содержанием дорожных знаков, опор (стоек), креплений дорожных знаков на улично-дорожной сети в нормативном состоянии, восстановлением утраченных дорожных знаков, опор (стоек) дорожных знаков, заменой дорожных знаков, опор (стоек), креплений дорожных знаков, не подлежащих восстановлению, демонтажем установленных в ненадлежащем порядке дорожных знаков, информационных или рекламных табличек, щитов, растяжек и т.п., демонтажем установленных в ненадлежащем порядке ограждений, включая расходы на изготовление дорожных знаков, опор (стоек), креплений дорожных знаков, перевозку, монтаж/демонтаж, укрепление, утилизацию, покраску, очистку и т.п.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ициальный сайт, на котором размещено извещение о проведении аукцион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качеству услуг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ачеству услуг определены в Приложении №2 (Техническое задание) к настоящему извещению о проведении открытого аукциона в электронной форме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оказания услуг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оказания услуг по контракту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– 10 календарных дней с момента заключения контракт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кончание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31 декабря 2010 года.</w:t>
            </w:r>
          </w:p>
          <w:p>
            <w:pPr>
              <w:pStyle w:val="Style18"/>
              <w:spacing w:lineRule="exact" w:line="240"/>
              <w:ind w:left="11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, сроки и порядок оплаты услуг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м для рассмотрения и последующей оплаты оказанных услуг за отчетный период являются предоставленные Исполнителем и подписанный Сторонами акт сдачи-приемки оказанных услуг, счет и счет-фактура на оказанные услуги за отчетный период. Отчетным периодом является один календарный месяц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</w:t>
              <w:tab/>
              <w:t xml:space="preserve">Оплата услуг производится ежемесячно в течение 15 (пятнадцати) банковских дней со дня подписания Сторонами акта сдачи-приемки оказанных услуг за отчетный период в размере, определенном в соответствии с пунктом 2.4 контракта с учетом результатов проверки качества оказания услуг за отчетный период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Оплата производится безналичным перечислением денежных средств на расчетный счет Исполнителя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bCs/>
                <w:sz w:val="22"/>
                <w:szCs w:val="22"/>
              </w:rPr>
              <w:t xml:space="preserve">Порядок применения официального курса иностранной валюты к рублю РФ, установленного ЦБ РФ 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странная валюта не применяется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в течение которого победитель аукциона должен подписать проект муниципального контракт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2"/>
                <w:szCs w:val="22"/>
              </w:rPr>
              <w:t>На 11 день со дня размещения на официальном сайте протокола аукциона.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уклонении победителя от подписания контракта, он подлежит включению в реестр недобросовестных поставщиков.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контракта представлен в Приложении №3 (Муниципальный контракт) к настоящему извещению о проведении открытого аукциона в электронной форме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беспечения исполнения муниципального контракт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йт в сети «Интернет», на котором будет проводиться аукцион в электронной форме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195.225.234.106</w:t>
              </w:r>
            </w:hyperlink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начала регистрации на сайте участников аукцион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09-45 часов 23.06.2010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регистрации участников аукциона на сайте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участников аукциона на сайте определен в Приложении №1 (Регламент работы с аукционами в электронной форме) к настоящему извещению о проведении открытого аукциона в электронной форме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начала проведения аукцион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09-45 часов 05.07.20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>
      <w:lang w:val="ru-RU" w:bidi="ar-SA"/>
    </w:rPr>
  </w:style>
  <w:style w:type="character" w:styleId="Style15">
    <w:name w:val="Основной текст Знак"/>
    <w:basedOn w:val="Style13"/>
    <w:qFormat/>
    <w:rPr>
      <w:sz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2">
    <w:name w:val="Основной текст 2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21">
    <w:name w:val="2"/>
    <w:basedOn w:val="Normal"/>
    <w:next w:val="Heading2"/>
    <w:qFormat/>
    <w:pPr>
      <w:spacing w:lineRule="exact" w:line="240" w:before="0" w:after="160"/>
    </w:pPr>
    <w:rPr>
      <w:sz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Cs w:val="28"/>
    </w:rPr>
  </w:style>
  <w:style w:type="paragraph" w:styleId="22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4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195.225.234.106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4:00:00Z</dcterms:created>
  <dc:creator>СОК</dc:creator>
  <dc:description/>
  <cp:keywords/>
  <dc:language>en-US</dc:language>
  <cp:lastModifiedBy>Смердов</cp:lastModifiedBy>
  <cp:lastPrinted>2010-03-15T10:20:00Z</cp:lastPrinted>
  <dcterms:modified xsi:type="dcterms:W3CDTF">2010-06-21T03:20:00Z</dcterms:modified>
  <cp:revision>17</cp:revision>
  <dc:subject/>
  <dc:title>ИЗВЕЩЕНИЕ № __ от «___» __________ 200 _ года</dc:title>
</cp:coreProperties>
</file>